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379" w:leader="none"/>
          <w:tab w:val="left" w:pos="6521" w:leader="none"/>
        </w:tabs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b w:val="false"/>
          <w:bCs/>
          <w:sz w:val="26"/>
          <w:szCs w:val="26"/>
        </w:rPr>
        <w:t>«УТВЕРЖДАЮ»</w:t>
      </w:r>
    </w:p>
    <w:p>
      <w:pPr>
        <w:pStyle w:val="Heading2"/>
        <w:tabs>
          <w:tab w:val="clear" w:pos="708"/>
          <w:tab w:val="left" w:pos="4678" w:leader="none"/>
          <w:tab w:val="left" w:pos="6379" w:leader="none"/>
          <w:tab w:val="left" w:pos="6521" w:leader="none"/>
        </w:tabs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b w:val="false"/>
          <w:bCs/>
          <w:sz w:val="26"/>
          <w:szCs w:val="26"/>
        </w:rPr>
        <w:t xml:space="preserve">Руководитель Управления  </w:t>
      </w:r>
    </w:p>
    <w:p>
      <w:pPr>
        <w:pStyle w:val="Heading2"/>
        <w:tabs>
          <w:tab w:val="clear" w:pos="708"/>
          <w:tab w:val="left" w:pos="4678" w:leader="none"/>
          <w:tab w:val="left" w:pos="6379" w:leader="none"/>
          <w:tab w:val="left" w:pos="6521" w:leader="none"/>
        </w:tabs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                                                                                                                                    </w:t>
      </w:r>
      <w:r>
        <w:rPr>
          <w:b w:val="false"/>
          <w:bCs/>
          <w:sz w:val="26"/>
          <w:szCs w:val="26"/>
        </w:rPr>
        <w:t>Федерального казначейства</w:t>
      </w:r>
    </w:p>
    <w:p>
      <w:pPr>
        <w:pStyle w:val="Heading2"/>
        <w:tabs>
          <w:tab w:val="clear" w:pos="708"/>
          <w:tab w:val="left" w:pos="4678" w:leader="none"/>
          <w:tab w:val="left" w:pos="6379" w:leader="none"/>
          <w:tab w:val="left" w:pos="6521" w:leader="none"/>
        </w:tabs>
        <w:rPr/>
      </w:pPr>
      <w:r>
        <w:rPr>
          <w:b w:val="false"/>
          <w:bCs/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b w:val="false"/>
          <w:bCs/>
          <w:sz w:val="26"/>
          <w:szCs w:val="26"/>
        </w:rPr>
        <w:t>по Смоленской област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tabs>
          <w:tab w:val="clear" w:pos="708"/>
          <w:tab w:val="left" w:pos="6379" w:leader="none"/>
          <w:tab w:val="left" w:pos="6521" w:leader="none"/>
        </w:tabs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>
          <w:b w:val="false"/>
          <w:bCs/>
          <w:sz w:val="26"/>
          <w:szCs w:val="26"/>
        </w:rPr>
        <w:t>_____________   М.Е. Голубев</w:t>
      </w:r>
    </w:p>
    <w:p>
      <w:pPr>
        <w:pStyle w:val="Heading2"/>
        <w:tabs>
          <w:tab w:val="clear" w:pos="708"/>
          <w:tab w:val="left" w:pos="6379" w:leader="none"/>
          <w:tab w:val="left" w:pos="6521" w:leader="none"/>
        </w:tabs>
        <w:rPr/>
      </w:pPr>
      <w:r>
        <w:rPr>
          <w:b w:val="false"/>
          <w:bCs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b w:val="false"/>
          <w:bCs/>
          <w:sz w:val="26"/>
          <w:szCs w:val="26"/>
        </w:rPr>
        <w:t>( подпись)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«17 » ноября   2011 г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к проведения проверок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правления Федерального казначейства по Смолен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Комплексные провер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724"/>
        <w:gridCol w:w="3697"/>
        <w:gridCol w:w="369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объекта проверки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группы провер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проведения проверк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исло, месяц, год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по Вяземскому району Управления Федерального казначейство по Смоленской обла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ндрикова Н.В.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 отдела внутреннего контроля Управления Федерального казначейство по Смоленской обла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12 - 17.02.201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по Сафоновскому району Управления Федерального казначейство по Смоленской обла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авлева О.А.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 отдела внутреннего контроля Управления Федерального казначейство по Смоленской обла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.2012 - 23.03.2012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Тематические провер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724"/>
        <w:gridCol w:w="3697"/>
        <w:gridCol w:w="369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объекта проверки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группы провер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проведения проверк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число, месяц, год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 ведения федеральных реестров Управления Федерального казначейство по Смоленской обла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форенко Е.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 отдела внутреннего контроля Управления Федерального казначейство по Смолен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12-31.01.201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адров Управления Федерального казначейство по Смоленской области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кова А.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 отдела внутреннего контроля Управления Федерального казначейство по Смолен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12-16.03.201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й отдел Управления Федерального казначейство по Смолен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рикова Н.В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ный казначей отдела внутреннего контроля Управления Федерального казначейство по Смолен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12-30.03.201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ассового обслуживания исполнения бюджетов Управления Федерального казначейство по Смолен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ица А.Н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ший специалист 1 разряда отдела внутреннего контроля Управления Федерального казначейство по Смолен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2-29.02.201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 по обслуживанию бюджетных счетов учреждений г. Смоленска Управления Федерального казначейство по Смолен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ова А.П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ший специалист 1 разряда отдела внутреннего контроля Управления Федерального казначейство по Смолен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12-16.03.201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расходов Управления Федерального казначейство по Смолен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авлева О.А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ный казначей отдела внутреннего контроля Управления Федерального казначейство по Смолен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12-16.02.201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служивания силовых ведомств Управления Федерального казначейство по Смолен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лыгина Т.В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ший казначей отдела внутреннего контроля Управления Федерального казначейство по Смолен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12-16.02.201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  <w:gridCol w:w="474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И.о. начальника отдела  внутреннего контроля Управления Федерального казначейство по Смолен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 Маш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17»  ноября 2011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38:00Z</dcterms:created>
  <dc:creator>Пользователь</dc:creator>
  <dc:description/>
  <cp:keywords/>
  <dc:language>en-US</dc:language>
  <cp:lastModifiedBy>pk63045</cp:lastModifiedBy>
  <cp:lastPrinted>2011-11-16T16:57:00Z</cp:lastPrinted>
  <dcterms:modified xsi:type="dcterms:W3CDTF">2011-11-17T04:16:00Z</dcterms:modified>
  <cp:revision>72</cp:revision>
  <dc:subject/>
  <dc:title>№ н/п</dc:title>
</cp:coreProperties>
</file>