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79" w:leader="none"/>
          <w:tab w:val="left" w:pos="6521" w:leader="none"/>
        </w:tabs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«УТВЕРЖДАЮ»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 xml:space="preserve">Руководитель Управления  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Федерального казначейства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по Смол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jc w:val="lef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_____________   М.Е. Голубев</w:t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</w:t>
      </w:r>
      <w:r>
        <w:rPr>
          <w:b w:val="false"/>
          <w:bCs/>
          <w:sz w:val="26"/>
        </w:rPr>
        <w:t xml:space="preserve">( </w:t>
      </w:r>
      <w:r>
        <w:rPr>
          <w:b w:val="false"/>
          <w:bCs/>
          <w:szCs w:val="24"/>
        </w:rPr>
        <w:t>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 31 » октября 201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График проведения проверок Управления Федерального казначейства по Смол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1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зложить пункты 4,5 раздела 2. «Тематические проверки» Графика проведения проверок Управления Федерального казначейства по Смоленской области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1 года в следующей редакц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24"/>
        <w:gridCol w:w="3697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провер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провер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ссового обслуживания исполнения бюдже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а А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1 – 16.12.20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 УФК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ыгина 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1 – 16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  <w:gridCol w:w="474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а внутреннего контроля </w:t>
            </w:r>
            <w:r>
              <w:rPr>
                <w:sz w:val="24"/>
                <w:szCs w:val="24"/>
              </w:rPr>
              <w:t xml:space="preserve">УФК </w:t>
            </w:r>
            <w:r>
              <w:rPr>
                <w:sz w:val="26"/>
                <w:szCs w:val="26"/>
              </w:rPr>
              <w:t>по Смол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Дроз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1» октября 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8:00Z</dcterms:created>
  <dc:creator>Пользователь</dc:creator>
  <dc:description/>
  <cp:keywords/>
  <dc:language>en-US</dc:language>
  <cp:lastModifiedBy>pk63095</cp:lastModifiedBy>
  <cp:lastPrinted>2011-09-05T12:58:00Z</cp:lastPrinted>
  <dcterms:modified xsi:type="dcterms:W3CDTF">2011-10-31T04:26:00Z</dcterms:modified>
  <cp:revision>63</cp:revision>
  <dc:subject/>
  <dc:title>№ н/п</dc:title>
</cp:coreProperties>
</file>