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Анализ зачисления денежных средств на Невыясненные поступления по балансовым счетам № 40105 «Средства федерального бюджета», №40503 «Счета предприятий, находящихся в федеральной собственности. Некоммерческие организации» и №40302 «Средства,  поступающие во временное распоряжение бюджетных учреждений» в части лицевых счетов бюджетополучателей, открытых в Отделен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о Рославльскому району УФК по Смоленской области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за период с 11.01.2010 по 31.10.2010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108" w:after="108"/>
        <w:ind w:firstLine="709"/>
        <w:jc w:val="both"/>
        <w:rPr/>
      </w:pPr>
      <w:r>
        <w:rPr/>
        <w:tab/>
      </w:r>
      <w:r>
        <w:rPr>
          <w:rFonts w:cs="Times New Roman CYR" w:ascii="Times New Roman CYR" w:hAnsi="Times New Roman CYR"/>
          <w:sz w:val="26"/>
          <w:szCs w:val="26"/>
        </w:rPr>
        <w:t>В соответствии с нормативно-правовыми актами Министерства финансов Российской Федерации и Федерального казначейства, действующими  в период с 11.01.2010 по 31.10.2010, Отделение по Рославльскому району УФК по Смоленской области относило денежные средства на счет невыясненных поступлений в случаях, если в платежном документе:</w:t>
      </w:r>
    </w:p>
    <w:p>
      <w:pPr>
        <w:pStyle w:val="Normal"/>
        <w:widowControl w:val="false"/>
        <w:autoSpaceDE w:val="false"/>
        <w:spacing w:lineRule="auto" w:line="360" w:before="108" w:after="108"/>
        <w:ind w:firstLine="72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u w:val="single"/>
        </w:rPr>
        <w:t>по счету 4010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е указано наименование получателя бюджетных средств (далее ПБС), не соответствующее его полному или сокращенному наименованию в документе «Сводный реестр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тсутствует ПБС в документе  отсутствует «Сводный реестр»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е указан или не верно указан номер лицевого счета ПБ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тсутствует наименование территориального органа Федерального казначей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е указан код или указан несуществующий (недействующий) КБК расх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в полях «ИНН» и «КПП» получателя не указаны или указаны «ИНН» и(или) «КПП», не принадлежащие ПБС, указанному в поле «Получатель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е верно указана или отсутствует ссылка на номер и дату расчетного документа органа Федерального казначейства, которым ранее была осуществлена кассовая выпла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полученном документе информация в поле «Назначение платежа» не соответствует расчетному счету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</w:rPr>
        <w:t>по счету 4050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казанный лицевой счет открыт в другом территориальном органе Федерального казначей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е указан или не верно указан номер лицевого счета ПБ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тсутствует наименование территориального органа Федерального казначей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тсутствует ПБС в документе  отсутствует «Сводный реестр»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е верно указана или отсутствует ссылка на номер и дату расчетного документа органа Федерального казначейства, которым ранее была осуществлена кассовая выпла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полученном документе информация в поле «Назначение платежа» не соответствует расчетному сче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случае если не оформлен на лицевом счете ПБС раздел по операциям со средствами от приносящей доход деятельности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cs="Times New Roman CYR" w:ascii="Times New Roman CYR" w:hAnsi="Times New Roman CYR"/>
          <w:b/>
          <w:bCs/>
          <w:sz w:val="26"/>
          <w:szCs w:val="26"/>
          <w:u w:val="single"/>
        </w:rPr>
        <w:t>по счету 4030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е указано наименование ПБС  не соответствующее его полному или сокращенному наименованию в документе «Сводный реестр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отсутствует ПБС в документе  отсутствует «Сводный реестр»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е указан или не верно указан номер лицевого счета ПБС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указанный лицевой счет открыт в другом территориальном органе Федерального казначей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отсутствует наименование территориального органа Федерального казначей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еверно указаны «ИНН» и (или) «КПП» получа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е верно указана или отсутствует ссылка на номер и дату расчетного документа органа Федерального казначейства, которым ранее была осуществлена кассовая выпла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 w:before="108" w:after="108"/>
        <w:ind w:left="720" w:hanging="18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полученном документе информация в поле «Назначение платежа» не соответствует расчетному счету.</w:t>
      </w:r>
    </w:p>
    <w:p>
      <w:pPr>
        <w:pStyle w:val="Normal"/>
        <w:widowControl w:val="false"/>
        <w:autoSpaceDE w:val="false"/>
        <w:spacing w:lineRule="auto" w:line="360" w:before="108" w:after="108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За 10 месяцев 2010 года на Невыясненные поступления по вышеуказанным балансовым счетам были отнесены 321 документ на общую сумму 12,8 млн. руб., в том числе по балансовому счету 40105 -21 документ, 40503 - 167 документов и 40302 -133 документа.  Основная масса неверно оформленных платежных поручений приходится на счет №40503.</w:t>
      </w:r>
    </w:p>
    <w:p>
      <w:pPr>
        <w:pStyle w:val="Normal"/>
        <w:widowControl w:val="false"/>
        <w:autoSpaceDE w:val="false"/>
        <w:spacing w:lineRule="auto" w:line="360" w:before="108" w:after="108"/>
        <w:ind w:firstLine="720"/>
        <w:jc w:val="both"/>
        <w:rPr/>
      </w:pPr>
      <w:r>
        <w:rPr/>
        <w:tab/>
      </w:r>
      <w:r>
        <w:rPr>
          <w:rFonts w:cs="Times New Roman CYR" w:ascii="Times New Roman CYR" w:hAnsi="Times New Roman CYR"/>
          <w:sz w:val="26"/>
          <w:szCs w:val="26"/>
        </w:rPr>
        <w:t>В процентном соотношении в разрезе указанных балансовых счетов отнесение платежных документов к Невыясненным поступлениям выглядит следующим образом:</w:t>
      </w:r>
    </w:p>
    <w:p>
      <w:pPr>
        <w:pStyle w:val="Normal"/>
        <w:widowControl w:val="false"/>
        <w:autoSpaceDE w:val="false"/>
        <w:spacing w:lineRule="auto" w:line="360" w:before="108" w:after="108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object w:dxaOrig="8865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4pt;height:260.35pt" filled="f" o:ole="">
            <v:imagedata r:id="rId3" o:title=""/>
          </v:shape>
          <o:OLEObject Type="Embed" ProgID="" ShapeID="ole_rId2" DrawAspect="Content" ObjectID="_18901688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683895</wp:posOffset>
                </wp:positionV>
                <wp:extent cx="645160" cy="2667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,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1pt;mso-wrap-distance-left:9.05pt;mso-wrap-distance-right:9.05pt;mso-wrap-distance-top:0pt;mso-wrap-distance-bottom:0pt;margin-top:53.8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2,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744980</wp:posOffset>
                </wp:positionV>
                <wp:extent cx="57213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1,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137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1,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628900</wp:posOffset>
                </wp:positionV>
                <wp:extent cx="57213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,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7pt;mso-wrap-distance-left:9.05pt;mso-wrap-distance-right:9.05pt;mso-wrap-distance-top:0pt;mso-wrap-distance-bottom:0pt;margin-top:207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6,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48780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це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7.1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ц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0</wp:posOffset>
                </wp:positionV>
                <wp:extent cx="1714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Балансовые сче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Балансовые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 w:before="108" w:after="108"/>
        <w:ind w:firstLine="72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 денежном соотношении (в млн. руб.) в разрезе указанных балансовых счетов отнесение платежных документов к Невыясненным поступлениям выглядит следующим образом:</w:t>
      </w:r>
    </w:p>
    <w:p>
      <w:pPr>
        <w:pStyle w:val="Normal"/>
        <w:widowControl w:val="false"/>
        <w:autoSpaceDE w:val="false"/>
        <w:spacing w:lineRule="auto" w:line="360" w:before="108" w:after="108"/>
        <w:ind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object w:dxaOrig="8895" w:dyaOrig="4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pt;height:233.3pt" filled="f" o:ole="">
            <v:imagedata r:id="rId5" o:title=""/>
          </v:shape>
          <o:OLEObject Type="Embed" ProgID="" ShapeID="ole_rId4" DrawAspect="Content" ObjectID="_527476693" r:id="rId4"/>
        </w:objec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В разрезе организаций наибольшее количество отражения денежных средств как невыясненные поступления состав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Счет 40302: Рославльский РОСП Управления Федеральной службы судебных приставов по Смоленской области – 76,7 % 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object w:dxaOrig="9270" w:dyaOrig="39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5pt;height:199.25pt" filled="f" o:ole="">
            <v:imagedata r:id="rId7" o:title=""/>
          </v:shape>
          <o:OLEObject Type="Embed" ProgID="" ShapeID="ole_rId6" DrawAspect="Content" ObjectID="_752253919" r:id="rId6"/>
        </w:objec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Счет 40105: Федеральное бюджетное учреждение "Исправительная колония № 6 Управления Федеральной службы исполнения наказаний по Смоленской области" – 66,7 %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pt;margin-top:350.35pt;width:179.95pt;height:17.55pt;mso-wrap-style:none;v-text-anchor:middle" type="_x0000_t136">
            <v:path textpathok="t"/>
            <v:textpath on="t" fitshape="t" string="Количество документов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  <w:object w:dxaOrig="9749" w:dyaOrig="7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8.65pt;height:390.05pt" filled="f" o:ole="">
            <v:imagedata r:id="rId9" o:title=""/>
          </v:shape>
          <o:OLEObject Type="Embed" ProgID="" ShapeID="ole_rId8" DrawAspect="Content" ObjectID="_490100592" r:id="rId8"/>
        </w:objec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чет 40503: Федеральное бюджетное учреждение "Исправительная колония № 6 Управления Федеральной службы исполнения наказаний по Смоленской области" – 34,1%, Рославльский филиал Федерального государственного образовательного учреждения среднего профессионального образования "Смоленский промышленно-экономический колледж" – 19,8%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</w:rPr>
        <w:object w:dxaOrig="9405" w:dyaOrig="10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0.25pt;height:522pt" filled="f" o:ole="">
            <v:imagedata r:id="rId11" o:title=""/>
          </v:shape>
          <o:OLEObject Type="Embed" ProgID="" ShapeID="ole_rId10" DrawAspect="Content" ObjectID="_1804322701" r:id="rId10"/>
        </w:object>
      </w:r>
    </w:p>
    <w:p>
      <w:pPr>
        <w:pStyle w:val="Normal"/>
        <w:spacing w:lineRule="auto" w:line="360"/>
        <w:jc w:val="both"/>
        <w:rPr/>
      </w:pPr>
      <w:r>
        <w:rPr/>
        <w:t>Руководитель Отделения</w:t>
      </w:r>
    </w:p>
    <w:p>
      <w:pPr>
        <w:pStyle w:val="Normal"/>
        <w:spacing w:lineRule="auto" w:line="360"/>
        <w:jc w:val="both"/>
        <w:rPr/>
      </w:pPr>
      <w:r>
        <w:rPr/>
        <w:t>по Рославльскому району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УФК Смоленской области</w:t>
        <w:tab/>
        <w:tab/>
        <w:tab/>
        <w:tab/>
        <w:tab/>
        <w:tab/>
        <w:t>Л.А.Дюба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67"/>
        </w:tabs>
        <w:ind w:left="186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7"/>
        </w:tabs>
        <w:ind w:left="15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01:00Z</dcterms:created>
  <dc:creator>ofk</dc:creator>
  <dc:description/>
  <cp:keywords/>
  <dc:language>en-US</dc:language>
  <cp:lastModifiedBy>Surkov</cp:lastModifiedBy>
  <cp:lastPrinted>2010-11-17T14:10:00Z</cp:lastPrinted>
  <dcterms:modified xsi:type="dcterms:W3CDTF">2010-11-17T12:10:00Z</dcterms:modified>
  <cp:revision>3</cp:revision>
  <dc:subject/>
  <dc:title>Анализ зачисления денежных средств на Невыясненные поступления по балансовым счетам № 40105 «Средства федерального бюджета», №40503 «Счета предприятий, находящихся в федеральной собственности</dc:title>
</cp:coreProperties>
</file>