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нализ работы с администраторами поступлений по вопросу невыясненных поступлений на 01.11.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намика  поступления и уточнения невыясненных поступлений, зачисляемых в федеральный бюджет по состоянию на 01.11.2010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70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выясненных поступлений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сумме поступления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2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 410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 567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71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3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 587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364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66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4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 423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 814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0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5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 261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 132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63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> 2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8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7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0 602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6 541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061,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8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3 486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 084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02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02 273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 966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 306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52 499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3 024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74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11.20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96 261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7 413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537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ериод 01.01.2010 по 31.10.2010 по коду невыясненных поступлений, зачисляемых в федеральный бюджет (далее НВС), учтено платежей на сумму 2 796 261,3 тыс. рублей, что составляет 1,2 % от суммы </w:t>
      </w:r>
      <w:r>
        <w:rPr>
          <w:bCs/>
          <w:sz w:val="28"/>
          <w:szCs w:val="28"/>
        </w:rPr>
        <w:t>поступления доходов бюджетов на территории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227 752 771,8 тыс. рублей), уточнено  2 767 413,8 тыс. рублей (99,0% от суммы учтенных НВ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11.201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ток НВС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36 537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что составляет 0,01 % от суммы </w:t>
      </w:r>
      <w:r>
        <w:rPr>
          <w:bCs/>
          <w:sz w:val="28"/>
          <w:szCs w:val="28"/>
        </w:rPr>
        <w:t>поступления доходов бюджетов на территории Смоленской области</w:t>
      </w:r>
      <w:r>
        <w:rPr>
          <w:sz w:val="28"/>
          <w:szCs w:val="28"/>
        </w:rPr>
        <w:t xml:space="preserve">, с учетом уточнения </w:t>
      </w:r>
      <w:r>
        <w:rPr>
          <w:sz w:val="28"/>
        </w:rPr>
        <w:t>НВС прошлых лет (1 849,5 тыс. руб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менения в законодательстве, связанные с администрированием доходов федерального бюджета (передача полномочий по администрированию платы за негативное воздействие на окружающую среду от Центрального управления Федеральной службы по экологическому, технологическому и атомному надзору  Управлению Росприроднадзора по Смоленской области), государственных внебюджетных фондов, реорганизационные мероприятия в налоговых органах, привели к резкому увеличению НВС в течение отчетного периода. Основная причина подобного всплеска – несвоевременное принятие и доведение изменений в нормативно - правовые акты главных администраторов доходов. Все это не позволило </w:t>
      </w:r>
      <w:r>
        <w:rPr>
          <w:sz w:val="28"/>
        </w:rPr>
        <w:t>администраторам поступлений в бюджеты</w:t>
      </w:r>
      <w:r>
        <w:rPr>
          <w:sz w:val="28"/>
          <w:szCs w:val="28"/>
        </w:rPr>
        <w:t xml:space="preserve"> (далее – АДБ) провести полноценную разъяснительную работу с плательщик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правлением Федерального казначейства по Смоленской области (далее - Управление) постоянно проводится работа по уточнению невыясненных поступлений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ДБ </w:t>
      </w:r>
      <w:r>
        <w:rPr>
          <w:sz w:val="28"/>
        </w:rPr>
        <w:t>направлено 89 359 запросов на выяснение принадлежности платежа (код по КФД 0531808) на общую сумму 2 107 522,6 тыс. руб.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- направлены письм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дрес АДБ с просьбой своевременно уточнять НВС и уведомлять плательщиков и учреждения банковской системы о внесении изменений в реквизиты платежей, администраторами которых они явля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(повторно) в ОАО «Смоленское отделение Сбербанка России» с просьбой оформлять расчетные документы  на перечисление налогов, сборов и иных обязательных платежей в бюджетную систему Российской Федерации согласно требованиям Приказа Минфина Российской Федерации от 24 ноября 2004 года №106н «Об утверждении Правил Указания информации в полях расчетных документов на перечисление налогов, сборов и иных обязательных платежей в бюджетную систему Российской Федерации» в целях снижения невыясненных поступлений, зачисляемых в федеральный бюджет, своевременного зачисления доходов в бюджеты бюджетной системы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лаве Администрации муниципального образования «Вяземский район» Смоле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е Администрации муниципального образования «Смоленский район» Смоленской области с информацией о НВС, АДБ которых являются администраторы соответствующих районов с  просьбой дать указания соответствующим службам в кратчайшие сроки обеспечить оформление АДБ уведомлений об уточнении вида и принадлежности платежа  (код по КФД 0531809) и в дальнейшем своевременно проводить работу по данному вопрос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АДБ от платежей, проводится работа по предложению данных платежей предполагаемым АДБ для уточнения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ведется устная разъяснительная работа с АДБ по снижению количества НВ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Интернет-сайте Управления ежемесячно размещается информация об анализе динамики поступления и уточнения НВС, а также</w:t>
      </w:r>
      <w:r>
        <w:rPr/>
        <w:t xml:space="preserve"> </w:t>
      </w:r>
      <w:r>
        <w:rPr>
          <w:sz w:val="28"/>
          <w:szCs w:val="28"/>
        </w:rPr>
        <w:t>перечень администраторов поступлений Смоленской области, которые несвоевременно уточняют НВС и делают ошибки при заполнении Уведомлений об уточнении вида и принадлежности платежа;</w:t>
      </w:r>
    </w:p>
    <w:p>
      <w:pPr>
        <w:pStyle w:val="Normal"/>
        <w:ind w:right="-185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влечены Отделения Управления к проведению работы с АДБ муниципальных образований и поселений по уточнению НВС. Приказом Управления от 29.04.2010 г. № 170 утвержден «Порядок взаимодействия Управления Федерального казначейства по Смоленской области и Отделений по районам (городу) Управления Федерального казначейства по Смоленской области по уточнению поступлений, учтенных по коду «Невыясненные поступления, зачисляемые в федеральный бюджет» на балансовом счете № 40101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от 29.10.2010 №425 «О внесении изменений в  приказ Управления Федерального казначейства по Смоленской области от 29.04.2010 №170 «Об утверждении порядка взаимодействия Управления Федерального казначейства по Смоленской области и Отделений по районам (городу) Управления Федерального казначейства по Смоленской области по уточнению поступлений, учтенных по коду «Невыясненные поступления, зачисляемые в федеральный бюджет» на балансовом счете № 40101»  ежедневно на внутреннем Интернет-сайте Управления размещается информация о поступлении НВС в разрезе поступлений предполагаемых АДБ и район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постановки на код невыясненные поступления, зачисляемые в федеральный бюджет (по предполагаемым администраторам)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Орган Федерального казначейства для уточнения (выяснения) принадлежности платежей, отнесенных к невыясненным поступлениям, зачисляемым в федеральный бюджет, формирует Запрос на выяснение принадлежности платежа и направляет его администратору поступлений в бюджет в случае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а) если в расчетном документе указаны значения ИНН и КПП получателя – администратора поступлений в бюджет и не указаны или ошибочно указаны иные реквизиты получателя – администратора поступлений в бюджет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б) если в расчетном документе указан код бюджетной классификации, но при этом не указаны или указаны несуществующие ИНН и КПП получателя – администратора поступлений в бюджет, либо администратор поступлений в бюджет, которому ранее был направлен Запрос на выяснение принадлежности платежа, Уведомлением об уточнении вида и принадлежности платежа отказался от указанных в Запросе поступлени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) если в коде бюджетной классификации, указанном в расчетном документе, указан код главы главного администратора поступлений в бюджет, подведомственный администратор поступлений в бюджет которого находится на территории субъекта Российской Федерации и по подпунктам «а» и «б» настоящего пункта невозможно определить администратора поступлений в бюджет, которому необходимо направить Запрос на выяснение принадлежности платежа, либо администратор поступлений в бюджет, которому ранее был направлен Запрос на выяснение принадлежности платежа в соответствии с подпунктами «а» и «б» настоящего пункта, Уведомлением об уточнении вида и принадлежности платежа отказался от указанных в запросе поступл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остатка невыясненных поступлений, зачисленных в федеральный бюджет по состоянию на 01.11.2010 в разрезе предполагаемых администраторов поступлений (тех, кому направляются запросы на выяснение принадлежности платежа).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1705"/>
        <w:gridCol w:w="1715"/>
      </w:tblGrid>
      <w:tr>
        <w:trPr>
          <w:trHeight w:val="3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НВП (тыс. 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докумен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Сумма отправленных запрос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</w:tc>
      </w:tr>
      <w:tr>
        <w:trPr>
          <w:trHeight w:val="3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(Росприроднадзора) по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 933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67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 933,0</w:t>
            </w:r>
          </w:p>
        </w:tc>
      </w:tr>
      <w:tr>
        <w:trPr>
          <w:trHeight w:val="3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орг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4 857,0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79,3</w:t>
            </w:r>
          </w:p>
        </w:tc>
      </w:tr>
      <w:tr>
        <w:trPr>
          <w:trHeight w:val="2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-ОПФ РФ по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</w:rPr>
              <w:t>928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87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,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Смоленской области по сельскому хозяйству, продовольствию и животному ми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2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2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осударственное учреждение - Смоленское региональное отделение Фонда социального страхования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4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6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альное управление Федеральной службы по экологическому, технологическому и атомному надз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172,2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енный комиссариа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2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32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/ч</w:t>
            </w:r>
            <w:r>
              <w:rPr>
                <w:rFonts w:cs="Arial CYR" w:ascii="Arial CYR" w:hAnsi="Arial CYR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830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,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рриториальное управление Федерального агентства по управлению государственным имуществом по Смоленской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4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7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ВД по Смоленской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6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ое государственное учреждение «421 военный госпиталь Московского военного округа» Министерства Оборон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4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миграционной службы по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Министерства  юстиции Российской Федерации по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исполнения наказаний по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 Смолен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торы муниципальных образований Смоленской обл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13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91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тор доходов не определен (неверно указан балансовый счет получател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715,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стальные администраторы поступ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55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8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общей сумме оста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" w:hanging="25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5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933,0 тыс. рублей – Управление Федеральной службы по надзору в сфере природопользования (Росприроднадзора) по Смоленской област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857,0 тыс. рублей – налоговые органы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администратора поступлений в бюджет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не указан код ОКАТО муниципального образования в поле 105 или указан несуществующий код ОКАТО по поступлениям, подлежащих зачислению полностью или частично в местные бюджеты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28,3 тыс. рублей - ГУ-ОПФ РФ по Смоленской област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</w:rPr>
      </w:pPr>
      <w:r>
        <w:rPr>
          <w:i/>
          <w:sz w:val="28"/>
          <w:szCs w:val="28"/>
        </w:rPr>
        <w:t>- в полях «ИНН» и «КПП» получателя расчетного документа не указаны значения ИНН и КПП администратора поступлений в бюджет или указаны значения ИНН и КПП несуществующего администратора поступлений в бюджет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72,1 тыс. рублей – Департамент Смоленской области по сельскому хозяйству, продовольствию и животному миру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</w:rPr>
        <w:t>не открыт соответствующий лицевой счет, предназначенный для отражения операций по администрированию доходов бюджета на момент поступления платеж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- в полях «ИНН» и «КПП» получателя расчетного документа не указаны значения ИНН и КПП администратора поступлений в бюджет или указаны значения ИНН и КПП несуществующего администратора поступлений в бюдж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74,1 тыс. рублей - Государственное учреждение - Смоленское региональное отделение Фонда социального страхования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72,2 тыс. рублей – Центральное управление Федеральной службы по экологическому, технологическому и атомному надзор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 указан код ОКАТО муниципального образования в поле 105 или указан несуществующий код ОКАТО по поступлениям, подлежащих зачислению полностью или частично в местные бюджет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32,3 тыс. рублей – Военный комиссариат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84,3  </w:t>
      </w:r>
      <w:r>
        <w:rPr>
          <w:b/>
          <w:bCs/>
          <w:sz w:val="28"/>
          <w:szCs w:val="28"/>
        </w:rPr>
        <w:t>тыс. рублей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/ч</w:t>
      </w:r>
      <w:r>
        <w:rPr>
          <w:rFonts w:cs="Arial CYR" w:ascii="Arial CYR" w:hAnsi="Arial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3069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</w:rPr>
        <w:t>не открыт соответствующий лицевой счет, предназначенный для отражения операций по администрированию доходов бюджета на момент поступления платеже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1,8 тыс. рублей – Управление Федеральной службы судебных приставов по Смоленской област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47,4 тыс. рублей – Территориальное управление Федерального агентства по управлению государственным имуществом по Смоленской обла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6,0 тыс. рублей – Управление внутренних дел по Смолен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указан код бюджетной классификации (поле 104), несоответствующий   требованиям, установленным законодательством Российской Федер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 указан код ОКАТО муниципального образования в поле 105 или указан несуществующий код ОКАТО по поступлениям, подлежащих зачислению полностью или частично в местные бюджет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4,5 тыс. рублей -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Федеральное государственное учреждение «421 военный госпиталь Московского военного округа» Министерства Обороны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6,4 тыс. рублей - Управление Федеральной службы государственной регистрации, кадастра и картографии по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i/>
          <w:sz w:val="28"/>
          <w:szCs w:val="28"/>
        </w:rPr>
        <w:t>- в полях «ИНН» и «КПП» получателя расчетного документа указаны значения ИНН и КПП администратора поступлений в бюджет</w:t>
      </w:r>
      <w:r>
        <w:rPr>
          <w:i/>
          <w:sz w:val="28"/>
        </w:rPr>
        <w:t>, у которого отсутствуют полномочия по администрированию поступившего платеж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0,1 тыс. рублей - Управление Федеральной миграционной службы по Смол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 указан код ОКАТО муниципального образования в поле 105 или указан несуществующий код ОКАТО по поступлениям, подлежащих зачислению полностью или частично в местные бюдже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,0 тыс. рублей - Управление Министерства  юстиции Российской Федерации по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,4 тыс. рублей - Управление Федеральной службы исполнения наказаний по Смол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,0 тыс. рублей - Прокуратура Смолен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044,2 тыс. рублей – Администраторы муниципальных образований и поселений Смоле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</w:rPr>
        <w:t>отсутствие или неверное указание в платежном документе кода ОКАТО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муниципального образования "Смоленский район" Смоленской области – 271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"Угранский район" Смоленской области - 48,6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управлению имуществом Администрации муниципального образования «Дорогобужский район» Смоленской области – 22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"Холм-Жирковский район" Смоленской области - 21,4 тыс. рубле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тдел образования Администрации муниципального образования "Кардымовский район» Смоленской области – 20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Переволочского сельского поселения Руднянского района Смоленской области – 11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Смоленский район Смоленской области – 5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Исаковского сельского поселения Вяземского района Смоленской области - 5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ленское областное государственное учреждение ветеринарии "Холм-Жирковская станция по борьбе с болезнями животных" - 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ий отдел по экономике и управлению муниципальным имуществом – 4,9 тыс. рубле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имущественным и земельным отношениямадминистрации муниципального образования «Гагаринский район» Смоленской области – 4,3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"Глинковский район" Смоленской области – 2,2 тыс. рубле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ечерского сельского поселения Смоленского района Смоленской области – 1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ленское областное государственное учреждение ветеринарии "Рославльская станция по борьбе с болезнями животных" - 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Екимовичского сельского поселения Рославльского района Смоленской области – 0,4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"Демидовский район" Смоленской области – 0,2 тыс. рубле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полях «ИНН» и «КПП» получателя расчетного документа не указаны значения ИНН и КПП или указаны значения ИНН и КПП несуществующего администратора поступлений в бюдж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"Руднянский район" Смоленской области – 50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"Вяземский район" Смоленской области – 5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арево-Займищенского сельского поселения Вяземского района Смоленской области - 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снянского сельского поселения Вяземского района Смоленской области - 2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Тумановского сельского поселения Вяземского района Смоленской области - 2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Исаковского сельского поселения Вяземского района Смоленской области - 0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 расчетном документе не указан или указан код бюджетной классификации поле 104, несоответствующий   требованиям, установленным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муниципального образования "Смоленский район" Смоленской области – 204,1 тыс. рублей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"Смоленский район" Смоленской области – 13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Сырокорененского сельского поселения Рославльского района Смоленской области - 19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Хмелитского сельского поселения Вяземского района Смоленской области - 9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"Монастырщинский район" Смоленской области - 1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"Велижский район" Смоленской области - 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"Сафоновский район" Смоленской области - 1,0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омышленного района города Смоленска – 1,0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тказ от платежей, предназначенных для других администратор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имущественных и земельных отношений администрации муниципального образования Администрация муниципального образования "Рославльский район" Смоленской области - 24,9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"Вяземский район" Смоленской области – 2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Калпитского сельского поселения Вяземского района Смоленской области - 10,2 тыс. руб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Управление по градостроительной деятельности, имущественным и земельным отношениям </w:t>
      </w:r>
      <w:r>
        <w:rPr>
          <w:sz w:val="28"/>
          <w:szCs w:val="28"/>
        </w:rPr>
        <w:t>Ярцевского района Смоленской области – 2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"Хиславичский район" Смоленской области - 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Андрейковского сельского поселения Вяземского района Смоленской области - 0,3 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 период с 01.01.2010 по 31.10.2010 исполнено 149 218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ций по уточнению вида и принадлежности поступлений, в том числе 84 466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пераций по уточнению </w:t>
      </w:r>
      <w:r>
        <w:rPr>
          <w:sz w:val="28"/>
          <w:szCs w:val="28"/>
        </w:rPr>
        <w:t xml:space="preserve">невыясненных поступлений, зачисляемых в федеральный бюдже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Начальник отдела  доходов                                   Т. П. Гырлина         12.11.2010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. О.В.Агибалова    38-83-11           </w:t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6:00Z</dcterms:created>
  <dc:creator>pk63041</dc:creator>
  <dc:description/>
  <cp:keywords/>
  <dc:language>en-US</dc:language>
  <cp:lastModifiedBy>pk63172</cp:lastModifiedBy>
  <cp:lastPrinted>2010-11-16T11:43:00Z</cp:lastPrinted>
  <dcterms:modified xsi:type="dcterms:W3CDTF">2010-11-16T09:22:00Z</dcterms:modified>
  <cp:revision>35</cp:revision>
  <dc:subject/>
  <dc:title>Анализ невыясненных поступлений на 01</dc:title>
</cp:coreProperties>
</file>