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оценке качества оформления документов получателями средств федерального бюджета по Отделению Новодугинского района  УФК по Смоленской области за период с 01.01.2010 по 01.11.201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3745"/>
        <w:gridCol w:w="1768"/>
        <w:gridCol w:w="1889"/>
        <w:gridCol w:w="1887"/>
        <w:gridCol w:w="2088"/>
        <w:gridCol w:w="1784"/>
        <w:gridCol w:w="1547"/>
        <w:gridCol w:w="82"/>
      </w:tblGrid>
      <w:tr>
        <w:trPr>
          <w:trHeight w:val="3031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ли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поступивших ЗКР, ЗВ, ЗН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казанных ЗКР, ЗВ, ЗН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 отказанных ЗКР, ЗВ, ЗНД,</w:t>
            </w:r>
          </w:p>
          <w:p>
            <w:pPr>
              <w:pStyle w:val="Normal"/>
              <w:ind w:right="-350" w:hanging="0"/>
              <w:jc w:val="center"/>
              <w:rPr/>
            </w:pPr>
            <w:r>
              <w:rPr/>
              <w:t>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количество поступивших кредитовых платежных поручений, в т.ч. объявлений на взнос наличными по бал. счету 40105, 40302, 40503,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латежных документов, отнесенных  на невыясненные поступл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е уточненные на 01.11.20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ОУ СПО «Высоковский сельскохозяйственный техникум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сковая часть – 222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Д по Новодугинскому району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дугинский РОСП Управления Федеральной службы судебных приставов по смол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9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ми причинами отказа от исполнения являются следующие ошибки, допускаемые получателями средств федерального бюджет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ерно заполненные разделы Заявки на кассовый расход (признак авансового платежа, сумма НДС, очередность, вид, назначение платежа, реквизиты налоговых платежей, реквизиты контрагента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ы классификации расходов федерального бюджета, указанные в Заявке, не соответствуют  экономическому содержанию операции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еверное указание документа-основания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реквизиты в документах, указанных в назначении платежа Заявки на кассовый расход не соответствуют документам, представленными для подтверждения возникновения денежных обязательств  получателей  средств  федерального  бюдже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отделения</w:t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З.Е.Ивано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41:00Z</dcterms:created>
  <dc:creator>pk63290</dc:creator>
  <dc:description/>
  <cp:keywords/>
  <dc:language>en-US</dc:language>
  <cp:lastModifiedBy>Pk63358</cp:lastModifiedBy>
  <cp:lastPrinted>2010-11-13T10:52:00Z</cp:lastPrinted>
  <dcterms:modified xsi:type="dcterms:W3CDTF">2010-11-17T07:41:00Z</dcterms:modified>
  <cp:revision>2</cp:revision>
  <dc:subject/>
  <dc:title>                                                                                                                                                                                         Руководителям Отделений по            </dc:title>
</cp:coreProperties>
</file>