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.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тделения по Велижскому району УФК по Смоле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зрезе получателей средств федерального бюджета на «01»ноября 2010г, допускающих ошиб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250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294"/>
        <w:gridCol w:w="1575"/>
        <w:gridCol w:w="1753"/>
        <w:gridCol w:w="1631"/>
        <w:gridCol w:w="1703"/>
      </w:tblGrid>
      <w:tr>
        <w:trPr>
          <w:trHeight w:val="358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юджетополучател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поступивших ЗКР, ЗВ, З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тказанных ЗКР, ЗВ, ЗН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отказанных ЗКР, ЗВ, ЗНД,</w:t>
            </w:r>
          </w:p>
          <w:p>
            <w:pPr>
              <w:pStyle w:val="Normal"/>
              <w:ind w:right="-350" w:hanging="0"/>
              <w:jc w:val="center"/>
              <w:rPr/>
            </w:pPr>
            <w:r>
              <w:rPr/>
              <w:t>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количество поступивших кредитовых платежных поручений, в т.ч. объявлений на взнос наличными по бал. счету 40105, 40302, 40503,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латежных документов, отнесенных  на невыясненные поступления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Д по Велижскому район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3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Велижский РОСП Управления Федеральной службы судебных приставов по Смоленской обла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9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Из общего количества (1444)   поступивших заявок на кассовый расход, заявок на взнос наличными, заявок на получение наличных</w:t>
      </w:r>
    </w:p>
    <w:p>
      <w:pPr>
        <w:pStyle w:val="Normal"/>
        <w:rPr/>
      </w:pPr>
      <w:r>
        <w:rPr/>
        <w:t xml:space="preserve">  </w:t>
      </w:r>
      <w:r>
        <w:rPr/>
        <w:t>денег  в151 были   допущены ошибки, что составляет 24,4%.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>Из 1027 поступивших кредитовых платежных документов 1,4 % отнесены на невыясненные поступления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По каждому факту не принятых ЗКР и ЗНД с бюджетополучателями проводилась разъяснительная беседа по телефон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>Руководитель  Отделения                                                                      П.П. Киселев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41:00Z</dcterms:created>
  <dc:creator>pk63290</dc:creator>
  <dc:description/>
  <cp:keywords/>
  <dc:language>en-US</dc:language>
  <cp:lastModifiedBy>buhknn</cp:lastModifiedBy>
  <cp:lastPrinted>2010-11-11T16:10:00Z</cp:lastPrinted>
  <dcterms:modified xsi:type="dcterms:W3CDTF">2010-11-11T13:10:00Z</dcterms:modified>
  <cp:revision>14</cp:revision>
  <dc:subject/>
  <dc:title>                                                                                                                                                                                         Руководителям Отделений по            </dc:title>
</cp:coreProperties>
</file>