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по оценке качества оформления документов получателями средств федерального бюджета по  Отделению  Духовщинского района УФК по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.01.2010 по 01.11.2010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2687"/>
        <w:gridCol w:w="1605"/>
        <w:gridCol w:w="1441"/>
        <w:gridCol w:w="1457"/>
        <w:gridCol w:w="1605"/>
        <w:gridCol w:w="1703"/>
        <w:gridCol w:w="1743"/>
        <w:gridCol w:w="1022"/>
        <w:gridCol w:w="1445"/>
        <w:gridCol w:w="82"/>
      </w:tblGrid>
      <w:tr>
        <w:trPr>
          <w:trHeight w:val="1658" w:hRule="atLeast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лиент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поступивших ЗКР, ЗВ, ЗНД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тказанных ЗКР, ЗВ, ЗНД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отказанных ЗКР, ЗВ, ЗНД,</w:t>
            </w:r>
          </w:p>
          <w:p>
            <w:pPr>
              <w:pStyle w:val="Normal"/>
              <w:ind w:right="-350" w:hanging="0"/>
              <w:jc w:val="center"/>
              <w:rPr/>
            </w:pPr>
            <w:r>
              <w:rPr/>
              <w:t>%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поступивших кредитовых платежных поручений, в т.ч. объявлений на взнос наличными по бал. счету 40105, 40302, 40503, 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латежных документов, отнесенных  на невыясненные поступления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ельный ве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 без права расходования от общей суммы поступлений от приносящей доход деятельности,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еиспользованных ЛБО на 01.11.20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7" w:hRule="atLeast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ыс. руб.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от общей суммы доведенных ЛБО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щинский районный отдел судебных пристав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Д по Духовщинскому район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11 пожарная ча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5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1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90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ми причинами отказа от исполнения являются следующие ошибки, допускаемые получателями средств федерального бюджета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ерно заполненные разделы Заявки на кассовый расход (признак авансового платежа, сумма НДС, очередность, вид, назначение платежа, реквизиты налоговых платежей, реквизиты контрагента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ы классификации расходов федерального бюджета, указанные в Заявке, не соответствуют  экономическому содержанию операци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еверное указание документа-основания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еквизиты в документах, указанных в назначении платежа Заявки на кассовый расход не соответствуют документам, представленными для подтверждения возникновения денежных обязательств  получателей  средств  федерального  бюдже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отделения</w:t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В.Л. Синицын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13:00Z</dcterms:created>
  <dc:creator>pk63290</dc:creator>
  <dc:description/>
  <cp:keywords/>
  <dc:language>en-US</dc:language>
  <cp:lastModifiedBy>okos</cp:lastModifiedBy>
  <cp:lastPrinted>2010-11-13T10:52:00Z</cp:lastPrinted>
  <dcterms:modified xsi:type="dcterms:W3CDTF">2010-11-13T08:04:00Z</dcterms:modified>
  <cp:revision>11</cp:revision>
  <dc:subject/>
  <dc:title>                                                                                                                                                                                         Руководителям Отделений по            </dc:title>
</cp:coreProperties>
</file>