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Анализ возврата Заявок на кассовый расход за счет средств федерального  бюджета в Отделении по Сычевскому району УФК по Смоленской области за 9 месяцев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/>
        <w:t>П</w:t>
      </w:r>
      <w:r>
        <w:rPr>
          <w:sz w:val="28"/>
          <w:szCs w:val="28"/>
        </w:rPr>
        <w:t xml:space="preserve">рием Заявок на кассовый расход для осуществления кассовых выплат от получателей средств федерального   бюджета Отделение по Сычевскому району УФК по Смоленской области (далее – Отделение) осуществляет в соответствии с приказом от 10.10.2008 года №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                           Отделение проверяет правильность формирования Заявки на кассовый расход (д.алее – Заявки) на наличие в представленной заявке реквизитов и показателей, предусмотренных к заполнению клиентом. Согласно Приказа Минфина России от 01.09.2008 года №87н проверяется соответствие всех реквизитов, указанных в Заявках реквизитам документов, подтверждающих возникновение денежных обязательств, представленных в Отд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лучае если форма или содержание Заявки не соответствует установленным требованиям, Отделение регистрирует в установленном порядке представленную Заявку в Журнале неисполненных документов и  направляет клиенту Протокол в электронном виде, в котором указывается причина отка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сновными причинами отказа Заявок являют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ие реквизитов контрагента с представленными документ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ерное указание документа-осн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ерно  заполняются разделы Заявки (сумма НДС, очередность, реквизиты налоговых платежей, даты подписания заявк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ды классификации расходов федерального бюджета, указанные в заявке не соответствуют экономическому содержанию опер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Анализ возврата Заявок на кассовый расход за счет средств федерального бюджета за 9 месяцев 2010 год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880"/>
        <w:gridCol w:w="1080"/>
        <w:gridCol w:w="1080"/>
        <w:gridCol w:w="113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ИО руководи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О бухгал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заяв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азано заяв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отказанных ЗК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по Сычевскому району УФК по Смол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а О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а Л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внутренних дел по Сычевскому району Смол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ев В.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а В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У  «Смоленская ПБСТИН» Минздравсоцразвития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ин Г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нене Н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У ОО СПБСТИН Минздравсоцразвития РФ УФСИН России по Смол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юкин С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оно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ский районный отдел судебных приставов Управления Федеральной службы судебных приставов по Смол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шкина Н.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нализируемом периоде в Отделение бюджетополучателями было представлено 3872 Заявки, из них отказано 403 Заявки, что составляет 10,4% от общего числа представленных заявок. Из таблицы видно, что наибольшее количество ошибок при оформлении платежей допустило ФБУ ОО СПБСТИН Минздравсоцразвития РФ УФСИН России по Смоленской области (удельный вес отказанных заявок – 17,2%), наименьший удельный вес отказанных Заявок - 5,5% допустило ФГУ «Смоленская  ПБСТИН» Минздравсоцразвития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отделения                                                                             О.В. Кузьм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49:00Z</dcterms:created>
  <dc:creator>vter</dc:creator>
  <dc:description/>
  <cp:keywords/>
  <dc:language>en-US</dc:language>
  <cp:lastModifiedBy>Pk63358</cp:lastModifiedBy>
  <cp:lastPrinted>2010-11-12T12:14:00Z</cp:lastPrinted>
  <dcterms:modified xsi:type="dcterms:W3CDTF">2010-11-13T06:49:00Z</dcterms:modified>
  <cp:revision>2</cp:revision>
  <dc:subject/>
  <dc:title>№ 1518                                                         Отдел кассового обслуживания исполнения </dc:title>
</cp:coreProperties>
</file>