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редств от приносящей доход деятельности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численных без права расходования за 9 месяцев 2010 год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от приносящей доход деятельности зачисляются без права расходования в случае отсутствия в платежном поручении ссылки на источник образования средств от приносящей доход деятельности или при условии, что указанный в платежном поручении источник средств не соответствует источникам, отраженным в Разрешении на осуществление приносящей доход деятельности (далее – Разрешение), до представления получателем соответствующего Дополнения к Разрешению или дополнительной информации об источнике образования средств от приносящей доход деятельности, оформленной на бланке получателя и заверенной подписями руководителя и главного бухгалтера получателя (их заместителей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ённый анализ средств от приносящей доход деятельности, зачисленных без права расходования показал следующее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643"/>
        <w:gridCol w:w="2017"/>
        <w:gridCol w:w="3469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упивших средств на л/с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средств без права расходования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 средств без права расходования к общей сумме поступивших средств на л/с</w:t>
            </w:r>
          </w:p>
        </w:tc>
      </w:tr>
      <w:tr>
        <w:trPr>
          <w:trHeight w:val="413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 400,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46,8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%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2.20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 201,5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832,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5 %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3.20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 584,4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079,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%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4.20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 876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235,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%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5.20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 089,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509,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6 %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6.20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 646,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91,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%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7.20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 312,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332,8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9 %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8.20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 516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137,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%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9.20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75 092,2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011,8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95 %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10.20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8 178,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344,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5 %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01.01.2010 г. по 01.10.2010 г. на лицевые счета бюджетополучателей поступили средства от приносящей доход деятельности на сумму 3 303 899 тыс. руб., из них сумма средств без права расходования составляет 126 122,1  тыс. руб., или 3,8 % от общей суммы поступивши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object w:dxaOrig="9554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15pt;height:359.45pt" filled="f" o:ole="">
            <v:imagedata r:id="rId3" o:title=""/>
          </v:shape>
          <o:OLEObject Type="Embed" ProgID="" ShapeID="ole_rId2" DrawAspect="Content" ObjectID="_196759071" r:id="rId2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анализируемый период с начала года наблюдается  значительное уменьшение сумм средств зачисленных без права расходования к общей сумме поступивших средств. Так по состоянию на 01.01.2010 г. сумма средств без права расходования к общей массе поступивших средств составляет 8 %, на 01.04.2010 – 14 %, на 01.07.2010 - 1,9 %, на 01.10.2010 – 1,35 %. Это говорит о том, что со стороны получателей  бюджетных средств была организована и проведена работа по уточнению сумм без права расходования. Ими были подготовлены и направлены в Управление письма с подтверждением источника образования средств от приносящей доход деятельности. Кроме того ими доведена информация до своих контрагентов о правильных реквизи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 разрезе отдельных получателей бюджетных средств суммы, зачисленные без права расходования, составляют от 7 % до 12 % от общей суммы поступивших на их лицевые счета средств: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2"/>
        <w:gridCol w:w="3888"/>
      </w:tblGrid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5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чреждения 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сумм без права расходования в общей сумме поступивших средств</w:t>
            </w:r>
          </w:p>
        </w:tc>
      </w:tr>
      <w:tr>
        <w:trPr>
          <w:trHeight w:val="15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Смоленский филиал Федерального государственного учреждения "Центр лабораторного анализа и технических измерений по Центральному федеральному округу"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28"/>
                <w:szCs w:val="28"/>
              </w:rPr>
              <w:t>11,58 %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2</w:t>
            </w:r>
          </w:p>
        </w:tc>
        <w:tc>
          <w:tcPr>
            <w:tcW w:w="5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Территориальный орган Федеральной службы государственной статистики по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0,54 %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</w:t>
            </w:r>
          </w:p>
        </w:tc>
        <w:tc>
          <w:tcPr>
            <w:tcW w:w="5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Смоленский филиал Государственного образовательного учреждения высшего профессионального образования "Саратовская государственная академия права"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7,86 %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Управление Судебного департамента в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7,37 %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5</w:t>
            </w:r>
          </w:p>
        </w:tc>
        <w:tc>
          <w:tcPr>
            <w:tcW w:w="5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Смоленский областной суд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7,02 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расходов регулярно проводит анализ средств от приносящей доход деятельности,  зачисленных без права расходования и доводит необходимую информацию до бюджетополучателей о  проведении разъяснительной работы и своевременном информировании своих плательщиков об изменении реквизитов в платежны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расходов                                                      Н.А. Николаева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9:36:00Z</dcterms:created>
  <dc:creator>pk63386</dc:creator>
  <dc:description/>
  <cp:keywords/>
  <dc:language>en-US</dc:language>
  <cp:lastModifiedBy>pk63386</cp:lastModifiedBy>
  <cp:lastPrinted>2010-11-01T15:46:00Z</cp:lastPrinted>
  <dcterms:modified xsi:type="dcterms:W3CDTF">2010-11-08T13:53:00Z</dcterms:modified>
  <cp:revision>55</cp:revision>
  <dc:subject/>
  <dc:title>Анализ средств от приносящей доход деятельности, зачисленных без права расходования  в разрезе отдельных получателей бюджетных средств, обслуживаемых в отделе расходов по состоянию на 01</dc:title>
</cp:coreProperties>
</file>