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Анализ кассового исполнения бюджетов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Отделения по Краснинскому району Управления Федерального казначейства по Смоленской области за 9 месяцев 2010 года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По состоянию на 1.10.2010 года количество бюджетополучателей, обслуживающихся в Отделении – 43, открыто лицевых счетов –54 в том числ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-  по балансовому счету 40105 «Средства федерального бюджета» -2 лицевых счет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- по балансовому счету 40302 «Средства, поступающие во временное распоряжение бюджетных учреждений» - 1 лицевой счет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- по балансовому счету 40201 «Средства бюджета субъекта РФ» - 4 лицевых счет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32"/>
          <w:u w:val="single"/>
        </w:rPr>
      </w:pPr>
      <w:r>
        <w:rPr>
          <w:sz w:val="26"/>
          <w:szCs w:val="26"/>
        </w:rPr>
        <w:t>- по балансовому счету 40204 «Средства местного бюджета» - 47 лицевых счетов 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Cs w:val="18"/>
          <w:lang w:val="en-US"/>
        </w:rPr>
      </w:pPr>
      <w:r>
        <w:rPr>
          <w:szCs w:val="18"/>
        </w:rPr>
        <w:t>За отчетный период доведено лимитов бюджетных обязательств сумме 49320тыс.руб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b/>
          <w:b/>
          <w:bCs/>
          <w:sz w:val="32"/>
          <w:szCs w:val="18"/>
          <w:u w:val="single"/>
          <w:lang w:val="en-US"/>
        </w:rPr>
      </w:pPr>
      <w:r>
        <w:rPr>
          <w:b/>
          <w:bCs/>
          <w:sz w:val="32"/>
          <w:szCs w:val="18"/>
          <w:u w:val="single"/>
          <w:lang w:val="en-US"/>
        </w:rPr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Cs w:val="18"/>
        </w:rPr>
      </w:pPr>
      <w:r>
        <w:rPr/>
        <w:drawing>
          <wp:inline distT="0" distB="0" distL="0" distR="0">
            <wp:extent cx="668782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18"/>
        </w:rPr>
      </w:pPr>
      <w:r>
        <w:rPr>
          <w:szCs w:val="18"/>
        </w:rPr>
        <w:t>Анализ доведения лимитов бюджетных обязательств, начиная с 2010 года, показал, что объемы доведенных лимитов бюджетных обязательств уменьшились по сравнению с аналогичным периодом 2009 года на 43тыс.руб. или на 0,3%, с аналогичным периодом 2008 года уменьшилось на 17517 тыс.руб. или на 53,4%.</w:t>
      </w:r>
    </w:p>
    <w:p>
      <w:pPr>
        <w:pStyle w:val="Normal"/>
        <w:tabs>
          <w:tab w:val="clear" w:pos="708"/>
          <w:tab w:val="left" w:pos="294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ричиной уменьшения лимитов бюджетных обязательств является:</w:t>
      </w:r>
    </w:p>
    <w:p>
      <w:pPr>
        <w:pStyle w:val="Normal"/>
        <w:tabs>
          <w:tab w:val="clear" w:pos="708"/>
          <w:tab w:val="left" w:pos="294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/>
        <w:t>- ликвидация Войсковой части 47154. Силовым блоком УФК по г.Моске были отозваны лимиты бюджетных обязательств в сумме 29843 тыс.руб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же через Отделение осуществляются операции по финансированию за счет средств федерального бюджета, затрат на возмещение вреда и мер социальной поддержки граждан, пострадавших от радиационных катастроф. На эти цели за 9 месяцев текущего года доведено бюджетных ассигнований 64,0 тыс.руб., которые были использованы в полном объе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тив уровня 2008г объемы увеличились на 24,0 тыс.рублей в соответствии с Постановлением Правительства Российской Федерации от 10.12.2008 года №946 «Об индексации в 2008-2010 годах размера компенсации и иных выплат гражданам, подвергшимся воздействию радиации вследствие катастрофы на Чернобыльской АЭС»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654367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ассовое исполнение за 9 месяцев 2010 года по сравнению с аналогичным периодом прошлого года в целом увеличилось на 965 тыс.руб. или на 8,2%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главе 100 «Федеральное казначейство» кассовый расход уменьшился на 196 тыс.руб. за счет экономии средств по КОСГУ 223 «Коммунальные услуги», по оплате услуг электроэнергии, потребление газ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о главе 188 «Министерство внутренних дел Российской Федерации» кассовый расход увеличился на 2561 тыс.руб. Основной причиной не равномерности исполнения расходов по сравнению с аналогичным периодом  предыдущего года является увеличение расходов на приобретение расходных материалов для компьютерной техн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ссовое исполнение за 9 месяцев  2010 года по бюджету муниципального образования Краснинский район Смоленской области и бюджета субъекта составляет – 196459 тыс.руб.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бюджету субъекта -15405 тыс.руб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муниципальному району -148525 тыс.руб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городским и сельским поселениям – 32529 тыс.руб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оритетным направлением кассового расхода является заработная плата и начисления на оплату труда 96432 тыс.руб., что составляет – 49,1% от общей суммы расходов.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бюджету субъекта – 6294 тыс.руб, что составляет 40.9% от общей суммы расх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муниципальному району -80560 тыс.руб. что составляет 54.2% от общей суммы расх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городским и сельским поселениям – 9578 тыс.руб., что составляет 29.4% от общей суммы расходов.</w:t>
      </w:r>
    </w:p>
    <w:p>
      <w:pPr>
        <w:pStyle w:val="TextBody"/>
        <w:spacing w:lineRule="auto" w:line="360"/>
        <w:ind w:right="249" w:firstLine="540"/>
        <w:jc w:val="both"/>
        <w:rPr/>
      </w:pPr>
      <w:r>
        <w:rPr>
          <w:sz w:val="24"/>
        </w:rPr>
        <w:t>В соответствии с постановлением Правительства Российской Федерации от 27 декабря 2006 г. №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, Постановлением Правительства РФ от 15.07.2008 №533 «О внесении изменений в Положение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 Отделением принято 6 первоначальных сведений о государственном или муниципальном контракте (его изменении), заключенном государственным или муниципальным заказчиком на сумму 418 тыс.руб., в том числе :</w:t>
      </w:r>
    </w:p>
    <w:p>
      <w:pPr>
        <w:pStyle w:val="TextBody"/>
        <w:spacing w:lineRule="auto" w:line="360"/>
        <w:ind w:right="249" w:firstLine="540"/>
        <w:jc w:val="both"/>
        <w:rPr/>
      </w:pPr>
      <w:r>
        <w:rPr>
          <w:sz w:val="24"/>
        </w:rPr>
        <w:t>- на коммунальные услуги – 364 тыс.руб.;</w:t>
      </w:r>
    </w:p>
    <w:p>
      <w:pPr>
        <w:pStyle w:val="TextBody"/>
        <w:spacing w:lineRule="auto" w:line="360"/>
        <w:ind w:right="249" w:firstLine="540"/>
        <w:jc w:val="both"/>
        <w:rPr>
          <w:sz w:val="24"/>
        </w:rPr>
      </w:pPr>
      <w:r>
        <w:rPr>
          <w:sz w:val="24"/>
        </w:rPr>
        <w:t>- на оказание услуг связи – 54 тыс.руб.</w:t>
      </w:r>
    </w:p>
    <w:p>
      <w:pPr>
        <w:pStyle w:val="TextBody"/>
        <w:spacing w:lineRule="auto" w:line="360"/>
        <w:ind w:right="249" w:firstLine="720"/>
        <w:jc w:val="both"/>
        <w:rPr>
          <w:sz w:val="24"/>
        </w:rPr>
      </w:pPr>
      <w:r>
        <w:rPr>
          <w:sz w:val="24"/>
        </w:rPr>
        <w:t>За отчетный период т.г. принято 1 сведение об исполнении (о прекращении действия) государственного или муниципального контракта, что составляет 16% исполнение от количества принятых сведений с учетом изменений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небюджетной деятельности бюджетных учреждений</w:t>
      </w:r>
    </w:p>
    <w:p>
      <w:pPr>
        <w:pStyle w:val="TextBody"/>
        <w:ind w:left="720" w:right="25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720" w:right="2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  <w:t>В соответствии с Федеральным законом «О федеральном бюджете на 2008 год и на плановый период 2009 и 2010 годов» средства, полученные федеральными учреждениями от приносящей доход деятельности, учитываются на счетах, открытых им в органах Федерального казначейства, и расходуются федеральными учреждениями в соответствии с выданными разрешениями и сметами доходов и расходов, утвержденными в установленном порядке.</w:t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  <w:t>По состоянию на 01.01.2010 года на счетах по учету операций со средствами, полученными от приносящей доход деятельности, получателей средств федерального бюджета, находящихся на обслуживании в Отделении, остатка нет.</w:t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  <w:t>За 2010 год на счета организаций, финансируемых из федерального бюджета, через органы Федерального казначейства, поступило денежных средств за счет внебюджетной деятельности 109 тыс.руб., из них на оперативно-розыскную деятельность – 96 тыс.руб.</w:t>
      </w:r>
    </w:p>
    <w:p>
      <w:pPr>
        <w:pStyle w:val="TextBody"/>
        <w:spacing w:lineRule="auto" w:line="360"/>
        <w:ind w:right="252" w:firstLine="720"/>
        <w:jc w:val="both"/>
        <w:rPr/>
      </w:pPr>
      <w:r>
        <w:rPr>
          <w:bCs/>
          <w:sz w:val="24"/>
        </w:rPr>
        <w:t xml:space="preserve">Объем поступивших доходов от внебюджетной деятельности за 2009 год уменьшился по сравнению с аналогичным периодом 2009 г (195 тыс.руб) на 86тыс.руб. или на 78,8%. </w:t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  <w:t>Вся сумма внебюджетных средств (109тыс.руб.) поступила по ОВД по Краснинскому району Смоленской области, что составляет соответственно 100,0%от общей суммы поступивших средств. К аналогичному периоду 2008 года (191тыс.руб.) поступление уменьшилось на 82тыс.руб., в связи с ликвидацией Войсковой части 47154 и передачей детского сада, находящегося в ведении Министерства обороны, а также в связи с передачей жилищного фонда на баланс муниципального образования «Краснинский район» Смоленской области;</w:t>
      </w:r>
    </w:p>
    <w:p>
      <w:pPr>
        <w:pStyle w:val="TextBody"/>
        <w:spacing w:lineRule="auto" w:line="360"/>
        <w:ind w:right="252" w:firstLine="720"/>
        <w:jc w:val="both"/>
        <w:rPr/>
      </w:pPr>
      <w:r>
        <w:rPr>
          <w:bCs/>
          <w:sz w:val="24"/>
        </w:rPr>
        <w:t>Кассовый расход за 9 месяцев 2010г составил –109 тыс.руб., из них на оперативно-розыскную деятельность – 96 тыс.руб.</w:t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  <w:t>При анализе направления использования денежных средств за 9 месяцев 2010 год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установлено, что основными направлениями в использовании средств от внебюджетной деятельности, бюджетных организаций являются:</w:t>
      </w:r>
    </w:p>
    <w:p>
      <w:pPr>
        <w:pStyle w:val="TextBody"/>
        <w:spacing w:lineRule="auto" w:line="360"/>
        <w:ind w:left="720" w:right="0" w:hanging="0"/>
        <w:jc w:val="both"/>
        <w:rPr>
          <w:bCs/>
          <w:sz w:val="24"/>
        </w:rPr>
      </w:pPr>
      <w:r>
        <w:rPr>
          <w:bCs/>
          <w:sz w:val="24"/>
        </w:rPr>
        <w:t>- оплата оперативно-розыскной деятельности – 88,1%;</w:t>
      </w:r>
    </w:p>
    <w:p>
      <w:pPr>
        <w:pStyle w:val="TextBody"/>
        <w:spacing w:lineRule="auto" w:line="360"/>
        <w:ind w:left="720" w:right="0" w:hanging="0"/>
        <w:jc w:val="both"/>
        <w:rPr>
          <w:bCs/>
          <w:sz w:val="24"/>
        </w:rPr>
      </w:pPr>
      <w:r>
        <w:rPr>
          <w:bCs/>
          <w:sz w:val="24"/>
        </w:rPr>
        <w:t>- оплата коммунальных услуг – 11,9%;</w:t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/>
        <w:drawing>
          <wp:inline distT="0" distB="0" distL="0" distR="0">
            <wp:extent cx="490537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252" w:firstLine="720"/>
        <w:jc w:val="both"/>
        <w:rPr>
          <w:bCs/>
          <w:sz w:val="24"/>
        </w:rPr>
      </w:pPr>
      <w:r>
        <w:rPr/>
        <w:t>По состоянию н</w:t>
      </w:r>
      <w:r>
        <w:rPr>
          <w:bCs/>
          <w:sz w:val="24"/>
        </w:rPr>
        <w:t>а 01.10.2010г суммы остатков, учитываемых как суммы «Без права расходования» отсутствую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0 г на счета во временное распоряжение поступило в сумме 4991тыс.руб., списано–4949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статок средств по состоянию на 01.01.2010 года составляет – 43тыс.руб.</w:t>
      </w:r>
      <w:r>
        <w:rPr>
          <w:b/>
        </w:rPr>
        <w:t xml:space="preserve"> </w:t>
      </w:r>
    </w:p>
    <w:p>
      <w:pPr>
        <w:pStyle w:val="2"/>
        <w:spacing w:lineRule="auto" w:line="360"/>
        <w:ind w:firstLine="720"/>
        <w:jc w:val="both"/>
        <w:rPr/>
      </w:pPr>
      <w:r>
        <w:rPr>
          <w:sz w:val="26"/>
          <w:szCs w:val="26"/>
        </w:rPr>
        <w:t>Особое внимание Отделением в течение квартала уделялось предварительному и текущему, внутреннему контролю в целях предупреждения не целевого использования средств федерального бюджета. Так, на стадии совершения расходных операций с лицевых счетов получателей средств по платежным документам, подтверждающих правомерность расходов Отделением возвращались без оплаты платежно-расчетные документы с указанием причины возврата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Руководитель Отделения</w:t>
      </w:r>
    </w:p>
    <w:p>
      <w:pPr>
        <w:pStyle w:val="Normal"/>
        <w:ind w:firstLine="567"/>
        <w:jc w:val="both"/>
        <w:rPr/>
      </w:pPr>
      <w:r>
        <w:rPr/>
        <w:t>по Краснинскому району</w:t>
      </w:r>
    </w:p>
    <w:p>
      <w:pPr>
        <w:pStyle w:val="Normal"/>
        <w:ind w:firstLine="567"/>
        <w:jc w:val="both"/>
        <w:rPr/>
      </w:pPr>
      <w:r>
        <w:rPr/>
        <w:t>УФК по Смоленской области                                                                      А.К.Тапцов</w:t>
      </w:r>
    </w:p>
    <w:sectPr>
      <w:footerReference w:type="default" r:id="rId5"/>
      <w:footerReference w:type="first" r:id="rId6"/>
      <w:type w:val="nextPage"/>
      <w:pgSz w:w="12240" w:h="15840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0" w:hanging="14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ind w:right="252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23" w:leader="none"/>
      </w:tabs>
      <w:autoSpaceDE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85" w:leader="none"/>
      </w:tabs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11:00Z</dcterms:created>
  <dc:creator>glkaz</dc:creator>
  <dc:description/>
  <cp:keywords/>
  <dc:language>en-US</dc:language>
  <cp:lastModifiedBy>PK1010</cp:lastModifiedBy>
  <cp:lastPrinted>2010-11-02T13:11:00Z</cp:lastPrinted>
  <dcterms:modified xsi:type="dcterms:W3CDTF">2010-11-02T13:43:00Z</dcterms:modified>
  <cp:revision>24</cp:revision>
  <dc:subject/>
  <dc:title>Анализ исполнения расходной части федерального бюджета </dc:title>
</cp:coreProperties>
</file>