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нформация по работе с «невыясненными поступлениями»</w:t>
      </w:r>
    </w:p>
    <w:p>
      <w:pPr>
        <w:pStyle w:val="Normal"/>
        <w:jc w:val="center"/>
        <w:rPr/>
      </w:pPr>
      <w:r>
        <w:rPr/>
        <w:t>УФК по Смоленской области за период с 20.07.2010 по 31.10.201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За период с 20.07.2010 по 31.10.2010 года к «невыясненным поступлениям» (далее по тексту НВС) УФК по Смоленской области отнесено 4 550 поступивших платежных документа на общую сумму 81 956,0 тыс.рублей, уточнено 4 037 поступление на сумму 74 824,7 тыс. рублей (91 % от суммы отнесенных к НВС), возвращено 254 поступивших платежных документа на сумму 2 765,2 тыс. рублей (3 % от суммы отнесенных к НВС)</w:t>
      </w:r>
    </w:p>
    <w:p>
      <w:pPr>
        <w:pStyle w:val="Normal"/>
        <w:jc w:val="right"/>
        <w:rPr/>
      </w:pPr>
      <w:r>
        <w:rPr/>
        <w:t>Таблица 1.</w:t>
      </w:r>
    </w:p>
    <w:tbl>
      <w:tblPr>
        <w:tblW w:w="1036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4"/>
        <w:gridCol w:w="1357"/>
        <w:gridCol w:w="1551"/>
        <w:gridCol w:w="1357"/>
        <w:gridCol w:w="1551"/>
        <w:gridCol w:w="1357"/>
        <w:gridCol w:w="1551"/>
      </w:tblGrid>
      <w:tr>
        <w:trPr/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счета</w:t>
            </w:r>
          </w:p>
        </w:tc>
        <w:tc>
          <w:tcPr>
            <w:tcW w:w="2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очнено</w:t>
            </w:r>
          </w:p>
        </w:tc>
        <w:tc>
          <w:tcPr>
            <w:tcW w:w="2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щено</w:t>
            </w:r>
          </w:p>
        </w:tc>
      </w:tr>
      <w:tr>
        <w:trPr/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тупивших платежных документов, шт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умма НВС, тыс. рублей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латежных документов, шт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умма НВС, тыс. рублей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латежных документов, шт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умма НВС, тыс. рублей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ч. 40105 «Средства федерального бюджета»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458,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630,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ч.40302 «Средства, поступающие во временное распоряжение бюджетных учреждений»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2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00,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2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 796,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48,0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ч.40503 «Счета организаций, находящихся в федеральной собственности. Некоммерческие организации»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0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496,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6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398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,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по счету 40302:</w:t>
      </w:r>
    </w:p>
    <w:p>
      <w:pPr>
        <w:pStyle w:val="Normal"/>
        <w:ind w:firstLine="900"/>
        <w:jc w:val="both"/>
        <w:rPr/>
      </w:pPr>
      <w:r>
        <w:rPr/>
        <w:t>- на долю отделов службы судебных приставов по районам города Смоленска и Смоленской области приходится 2051 платежный документ, что составляет 92% всех платежных документов, отнесенных к НВС в указанном периоде по данному счету.</w:t>
      </w:r>
    </w:p>
    <w:p>
      <w:pPr>
        <w:pStyle w:val="Normal"/>
        <w:ind w:firstLine="900"/>
        <w:jc w:val="both"/>
        <w:rPr/>
      </w:pPr>
      <w:r>
        <w:rPr/>
        <w:t>Основными причинами отнесения платежных документов по указанному счету к НВС являются: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ind w:firstLine="720"/>
        <w:jc w:val="both"/>
        <w:outlineLvl w:val="0"/>
        <w:rPr/>
      </w:pPr>
      <w:r>
        <w:rPr/>
        <w:t>- лицевой счет лицевой счет получателя средств открыт в другом территориальном органе Федерального казначейства;</w:t>
      </w:r>
    </w:p>
    <w:p>
      <w:pPr>
        <w:pStyle w:val="Normal"/>
        <w:ind w:firstLine="900"/>
        <w:jc w:val="both"/>
        <w:rPr/>
      </w:pPr>
      <w:r>
        <w:rPr/>
        <w:t>-отсутствие или неверное указание в платежном документе ИНН/КПП для получателя средств;</w:t>
      </w:r>
    </w:p>
    <w:p>
      <w:pPr>
        <w:pStyle w:val="Normal"/>
        <w:ind w:firstLine="900"/>
        <w:jc w:val="both"/>
        <w:rPr/>
      </w:pPr>
      <w:r>
        <w:rPr/>
        <w:t>-отсутствие или неверное указание в платежном документе номера лицевого счета для получателя средств;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ind w:firstLine="720"/>
        <w:jc w:val="both"/>
        <w:outlineLvl w:val="0"/>
        <w:rPr/>
      </w:pPr>
      <w:r>
        <w:rPr/>
        <w:t>- в полученном расчетном документе информация в поле «Назначение платежа» не соответствует расчетному счету,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-неверное указание наименования для получателя средств.</w:t>
      </w:r>
    </w:p>
    <w:p>
      <w:pPr>
        <w:pStyle w:val="Normal"/>
        <w:ind w:firstLine="900"/>
        <w:jc w:val="both"/>
        <w:rPr>
          <w:lang w:val="en-US"/>
        </w:rPr>
      </w:pPr>
      <w:r>
        <w:rPr/>
        <w:t xml:space="preserve"> </w:t>
      </w:r>
      <w:r>
        <w:rPr/>
        <w:t>В таблице 2 представлены получатели средств, в адрес которых поступило наибольшее количество платежных документов, отнесенных к НВС по счету 40302.</w:t>
      </w:r>
    </w:p>
    <w:p>
      <w:pPr>
        <w:pStyle w:val="Normal"/>
        <w:ind w:firstLine="90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90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90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90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900"/>
        <w:jc w:val="right"/>
        <w:rPr/>
      </w:pPr>
      <w:r>
        <w:rPr/>
        <w:t>Таблица 2.</w:t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  <w:gridCol w:w="1260"/>
        <w:gridCol w:w="1440"/>
      </w:tblGrid>
      <w:tr>
        <w:trPr>
          <w:trHeight w:val="665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латежных докумен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ВС, тыс.рублей</w:t>
            </w:r>
          </w:p>
        </w:tc>
      </w:tr>
      <w:tr>
        <w:trPr>
          <w:trHeight w:val="565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мышленный районный отдел судебных приставов города Смоленска Управления Федеральной службы судебных приставов по Смолен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08.6</w:t>
            </w:r>
          </w:p>
        </w:tc>
      </w:tr>
      <w:tr>
        <w:trPr>
          <w:trHeight w:val="405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Ленинский районный отдел судебных приставов города Смоленска Управления Федеральной службы судебных приставов по Смолен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650.3</w:t>
            </w:r>
          </w:p>
        </w:tc>
      </w:tr>
      <w:tr>
        <w:trPr>
          <w:trHeight w:val="348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днепровский районный отдел судебных приставов города Смоленска Управления Федеральной службы судебных приставов по Смолен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97.4</w:t>
            </w:r>
          </w:p>
        </w:tc>
      </w:tr>
      <w:tr>
        <w:trPr>
          <w:trHeight w:val="525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чинковский районный отдел судебных приставов Управления Федеральной службы судебных приставов по Смолен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4.3</w:t>
            </w:r>
          </w:p>
        </w:tc>
      </w:tr>
      <w:tr>
        <w:trPr>
          <w:trHeight w:val="353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Территориальное управление Федерального агентства по управлению государственным имуществом в Смолен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684.8</w:t>
            </w:r>
          </w:p>
        </w:tc>
      </w:tr>
      <w:tr>
        <w:trPr>
          <w:trHeight w:val="252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яземский районный отдел судебных приставов Управления Федеральной службы судебных приставов по Смолен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82.2</w:t>
            </w:r>
          </w:p>
        </w:tc>
      </w:tr>
      <w:tr>
        <w:trPr>
          <w:trHeight w:val="661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моленский районный отдел судебных приставов Управления Федеральной службы судебных приставов по Смолен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.1</w:t>
            </w:r>
          </w:p>
        </w:tc>
      </w:tr>
      <w:tr>
        <w:trPr>
          <w:trHeight w:val="335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жрайонный отдел судебных приставов по особым исполнительным производствам Управления Федеральной службы судебных приставов по Смолен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764.8</w:t>
            </w:r>
          </w:p>
        </w:tc>
      </w:tr>
      <w:tr>
        <w:trPr>
          <w:trHeight w:val="401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правление Федеральной службы судебных приставов по Смолен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8.5</w:t>
            </w:r>
          </w:p>
        </w:tc>
      </w:tr>
      <w:tr>
        <w:trPr>
          <w:trHeight w:val="337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Ярцевский районный отдел судебных приставов Управления Федеральной службы судебных приставов по Смолен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0.8</w:t>
            </w:r>
          </w:p>
        </w:tc>
      </w:tr>
      <w:tr>
        <w:trPr>
          <w:trHeight w:val="337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афоновский районный отдел судебных приставов Управления Федеральной службы судебных приставов по Смолен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4.2</w:t>
            </w:r>
          </w:p>
        </w:tc>
      </w:tr>
    </w:tbl>
    <w:p>
      <w:pPr>
        <w:pStyle w:val="Normal"/>
        <w:spacing w:lineRule="auto" w:line="360"/>
        <w:ind w:firstLine="900"/>
        <w:jc w:val="right"/>
        <w:rPr/>
      </w:pPr>
      <w:r>
        <w:rPr/>
      </w:r>
    </w:p>
    <w:p>
      <w:pPr>
        <w:pStyle w:val="Normal"/>
        <w:ind w:firstLine="720"/>
        <w:rPr/>
      </w:pPr>
      <w:r>
        <w:rPr/>
        <w:t>по счету 40503:</w:t>
      </w:r>
    </w:p>
    <w:p>
      <w:pPr>
        <w:pStyle w:val="Normal"/>
        <w:ind w:firstLine="720"/>
        <w:jc w:val="both"/>
        <w:rPr/>
      </w:pPr>
      <w:r>
        <w:rPr/>
        <w:t>- наибольшее количество платежных документов, отнесенных к НВС, поступило для образовательных учреждений (1028 платежных документа или 51%), для учреждений гигиены и эпидемиологии (467 платежных документов или 23%) для учреждений вневедомственной охраны МВД России (228 платежных документа или 11 %).</w:t>
      </w:r>
    </w:p>
    <w:p>
      <w:pPr>
        <w:pStyle w:val="Normal"/>
        <w:ind w:firstLine="900"/>
        <w:jc w:val="both"/>
        <w:rPr/>
      </w:pPr>
      <w:r>
        <w:rPr/>
        <w:t>Основными причинами отнесения платежных документов по указанному счету к НВС являются: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ind w:firstLine="720"/>
        <w:jc w:val="both"/>
        <w:outlineLvl w:val="0"/>
        <w:rPr/>
      </w:pPr>
      <w:r>
        <w:rPr/>
        <w:t>- лицевой счет лицевой счет получателя средств открыт в другом территориальном органе Федерального казначейства;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ind w:firstLine="720"/>
        <w:jc w:val="both"/>
        <w:outlineLvl w:val="0"/>
        <w:rPr/>
      </w:pPr>
      <w:r>
        <w:rPr/>
        <w:t>- не указан или не верно указан номер лицевого счета получателя средств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ind w:firstLine="720"/>
        <w:jc w:val="both"/>
        <w:outlineLvl w:val="0"/>
        <w:rPr/>
      </w:pPr>
      <w:r>
        <w:rPr/>
        <w:t>- отсутствует наименование территориального органа Федерального казначейства;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ind w:firstLine="720"/>
        <w:jc w:val="both"/>
        <w:outlineLvl w:val="0"/>
        <w:rPr/>
      </w:pPr>
      <w:r>
        <w:rPr/>
        <w:t>- отсутствие получателя средств Сводном реестре распорядителей, получателей средств федерального бюджета;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ind w:firstLine="720"/>
        <w:jc w:val="both"/>
        <w:outlineLvl w:val="0"/>
        <w:rPr/>
      </w:pPr>
      <w:r>
        <w:rPr/>
        <w:t>- не верно указана или отсутствует ссылка на номер и дату расчетного документа органа Федерального казначейства, которым ранее была осуществлена кассовая выплата;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ind w:firstLine="720"/>
        <w:jc w:val="both"/>
        <w:outlineLvl w:val="0"/>
        <w:rPr/>
      </w:pPr>
      <w:r>
        <w:rPr/>
        <w:t>- в полученном расчетном документе информация в поле «Назначение платежа» не соответствует расчетному счету,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ind w:firstLine="720"/>
        <w:jc w:val="both"/>
        <w:outlineLvl w:val="0"/>
        <w:rPr/>
      </w:pPr>
      <w:r>
        <w:rPr/>
        <w:t>- не оформлен на лицевом счете ПБС раздел по операциям со средствами от приносящей доход деятельности.</w:t>
      </w:r>
    </w:p>
    <w:p>
      <w:pPr>
        <w:pStyle w:val="Normal"/>
        <w:ind w:firstLine="900"/>
        <w:jc w:val="both"/>
        <w:rPr/>
      </w:pPr>
      <w:r>
        <w:rPr/>
        <w:t>В таблице 3 представлены получатели средств, в адрес которых поступило наибольшее количество платежных документов, отнесенных к НВС по счету 40503.</w:t>
      </w:r>
    </w:p>
    <w:p>
      <w:pPr>
        <w:pStyle w:val="Normal"/>
        <w:spacing w:lineRule="auto" w:line="360"/>
        <w:ind w:firstLine="720"/>
        <w:jc w:val="right"/>
        <w:rPr/>
      </w:pPr>
      <w:r>
        <w:rPr/>
        <w:t>Таблица 3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1440"/>
        <w:gridCol w:w="1260"/>
      </w:tblGrid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режд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латежных докумен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ВС, тыс.рублей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осударственное образовательное учреждение среднего профессионального образования Вяземский политехнический технику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2.19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илиал федерального государственного учреждения здравоохранения "Центр гигиены и эпидемиологии в Смоленской области в Сафоновском, Дорогобужском, Холм-Жирковском районах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.32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илиал Государственного образовательного учреждения высшего профессионального образования Московского государственного индустриального университета в г. Вязьме Смолен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1.30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осударственное учреждение "Отдел вневедомственной охраны при Управлении внутренних дел по городу Смоленску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3.76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илиал государственного образовательного учреждения высшего профессионального образования "Московский государственный университет технологий и управления" в г. Вязьме Смолен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4.84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илиал государственного образовательного учреждения высшего профессионального образования "Московский государственный университет технологий и управления" в г. Смоленск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3.87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яземский филиал Федерального государственного учреждения здравоохранения "Федеральный центр гигиены и эпидемиологии по железнодорожному транспорту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7.28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моленский филиал государственного образовательного учреждения высшего профессионального образования "Московский государственный университет путей сообщения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6.17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осударственное образовательное учреждение высшего профессионального образования "Смоленская государственная медицинская академия Федерального агентства по здравоохранению и социальному развитию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53.76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едеральное государственное учреждение "Смоленский центр стандартизации, метрологии и сертификации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0.90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осударственное образовательное учреждение высшего профессионального образования "Смоленский государственный университет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8.25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едеральное государственное учреждение здравоохранения "Центр гигиены и эпидемиологии в Смоленской области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.41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илиал Федерального государственного образовательного учреждения высшего профессионального образования "Российский государственный университет туризма и сервиса" в г. Смоленск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6.35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моленский филиал Федерального государственного учреждения "Центр лабораторного анализа и технических измерений по Центральному федеральному округу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0.38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900"/>
        <w:jc w:val="both"/>
        <w:rPr/>
      </w:pPr>
      <w:r>
        <w:rPr/>
        <w:t>по счету 40105: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В таблице 4 представлены получатели средств, в адрес которых поступили платежные документы, отнесенные к НВС по счету 40105, за истекший период 2010 года и не уточненные на 01 ноября 2010 года.</w:t>
      </w:r>
    </w:p>
    <w:p>
      <w:pPr>
        <w:pStyle w:val="Normal"/>
        <w:ind w:firstLine="900"/>
        <w:jc w:val="right"/>
        <w:rPr/>
      </w:pPr>
      <w:r>
        <w:rPr/>
        <w:t>Таблица 4.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1260"/>
        <w:gridCol w:w="1440"/>
      </w:tblGrid>
      <w:tr>
        <w:trPr>
          <w:tblHeader w:val="true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латежных докумен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ВС, тыс.рублей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правление внутренних дел по Смолен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.0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илиал - войсковая часть 31412 федерального бюджетного учреждения - войсковая часть 094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.4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едеральное бюджетное учреждение "Следственный изолятор № 1 Управления Федеральной службы исполнения наказаний по Смоленской области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.1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моленская тамож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.3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правление Судебного департамента в Смолен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7.3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правление Федеральной налоговой службы по Смолен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.4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едеральное бюджетное учреждение "Исправительная колония № 6 Управления Федеральной службы исполнения наказаний по Смоленской области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4.2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едеральное бюджетное учреждение "Межрайонная уголовно-исполнительная инспекция № 1 Управления Федеральной службы исполнения наказаний по Смоленской области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.6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енный комиссариат Смолен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.0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илиал - войсковая часть 83069 федерального бюджетного учреждения - войсковая часть 444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.4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"Главное управления МЧС России по Смоленской области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.6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осударственное учреждение "Отдел вневедомственной охраны при Управлении внутренних дел по городу Смоленску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.1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йсковая часть 29523 - филиал федерального бюджетного учреждения - войсковая часть 696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.3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йсковая часть 22226-филиал ФБУ-войсковая часть 696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.0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илиал войсковая часть 83283 федерального бюджетного учреждения - войсковая часть 46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.5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едеральное бюджетное учреждение - Войсковая часть 46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.8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едеральное государственное образовательное учреждение высшего профессионального образования "Смоленская государственная академия физической культуры, спорта и туризма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.7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едеральное бюджетное учреждение "Исправительная колония №6 Управления Федеральной службы исполнения наказаний по Смоленской области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.3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едеральное бюджетное учреждение -войсковая часть 46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.1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правление Федеральной службы по надзору в сфере связи, информационных технологий и массовых коммуникаций по Смолен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.3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едеральное государственное образовательное учреждение среднего профессионального образования "Высоковский сельскохозяйственный техникум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.2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едеральное государственное учреждение здравоохранения "Медико-санитарная часть Управления внутренних дел по Смоленской области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.1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осударственное учреждение "Смоленский областной центр по гидрометеорологии и мониторингу окружающей среды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.1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моленский филиал федерального государственного образовательного учреждения высшего профессионального образования "Московский университет Министерства внутренних дел Российской Федерации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.1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едеральное государственное образовательное учреждение среднего профессионального образования "Гагаринский аграрно-экономический колледж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.8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йсковая часть 54636 - филиал федерального бюджетного учреждения - войсковая часть 696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.3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осударственное научное учреждение Смоленский научно-исследовательский институт сельского хозяйства Российской академии сельскохозяйственных нау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.1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моленский колледж телекоммуникаций (филиал) Санкт-Петербургского государственного университета телекоммуникаций им. проф. М.А. Бонч-Бруевич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.8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осударственное учреждение "Отдел вневедомственной охраны при Управлении внутренних дел по городу Смоленску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.8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илиал № 4 Федерального государственного учреждения "1586 окружной военный клинический госпиталь Московского военного округа" Министерства обороны Российской Федерации (г. Смоленск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.1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илиал войсковая часть 34179 федерального бюджетного учреждения - Управление Московского военного ок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едеральное государственное учреждение комбинат "Патриот" Управления Федерального агентства по государственным резервам по Центральному федеральному округ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яземский филиал Федерального государственного учреждения здравоохранения "Федеральный центр гигиены и эпидемиологии по железнодорожному транспорту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1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осударственное учреждение "Отдел вневедомственной охраны при отделе внутренних дел по городу Десногорску Смоленской области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8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осударственное учреждение "Санаторий "Борок" Министерства внутренних дел Российской Федерации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6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тдел внутренних дел по Смоленскому району Смолен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5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правление Федеральной службы по надзору в сфере природопользования (Росприроднадзора) по Смолен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4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2"/>
        <w:rPr/>
      </w:pPr>
      <w:r>
        <w:rPr/>
        <w:t>Для уточнения сумм, отнесенных к НВС получателем средств представляется в орган Федерального казначейства Уведомление об уточнении вида и принадлежности платежа, на основании которого поступившие суммы отражаются на лицевом счете получателя бюджетных средств. Отдельные учреждения оперативно уточняют суммы, поступившие в их адрес и отнесенные к НВС – в день получения Запроса на выяснение вида и принадлежности платежа или на следующий рабочий день:</w:t>
      </w:r>
    </w:p>
    <w:p>
      <w:pPr>
        <w:pStyle w:val="Normal"/>
        <w:ind w:firstLine="900"/>
        <w:jc w:val="both"/>
        <w:rPr/>
      </w:pPr>
      <w:r>
        <w:rPr>
          <w:color w:val="000000"/>
        </w:rPr>
        <w:t>Государственное учреждение "Отдел вневедомственной охраны при Управлении внутренних дел по городу Смоленску",</w:t>
      </w:r>
    </w:p>
    <w:p>
      <w:pPr>
        <w:pStyle w:val="Normal"/>
        <w:ind w:firstLine="900"/>
        <w:jc w:val="both"/>
        <w:rPr>
          <w:color w:val="000000"/>
        </w:rPr>
      </w:pPr>
      <w:r>
        <w:rPr>
          <w:color w:val="000000"/>
        </w:rPr>
        <w:t>Государственное учреждение "Отдел вневедомственной охраны при отделе внутренних дел по Сафоновскому району Смоленской области",</w:t>
      </w:r>
    </w:p>
    <w:p>
      <w:pPr>
        <w:pStyle w:val="Normal"/>
        <w:ind w:firstLine="900"/>
        <w:jc w:val="both"/>
        <w:rPr>
          <w:color w:val="000000"/>
        </w:rPr>
      </w:pPr>
      <w:r>
        <w:rPr>
          <w:color w:val="000000"/>
        </w:rPr>
        <w:t>Государственное учреждение "Отдел вневедомственной охраны при отделе внутренних дел по Гагаринскому району Смоленской области",</w:t>
      </w:r>
    </w:p>
    <w:p>
      <w:pPr>
        <w:pStyle w:val="Normal"/>
        <w:ind w:firstLine="900"/>
        <w:jc w:val="both"/>
        <w:rPr>
          <w:color w:val="000000"/>
        </w:rPr>
      </w:pPr>
      <w:r>
        <w:rPr>
          <w:color w:val="000000"/>
        </w:rPr>
        <w:t>Государственное учреждение "Отдел вневедомственной охраны при отделе внутренних дел по Дорогобужскому району Смоленской области",</w:t>
      </w:r>
    </w:p>
    <w:p>
      <w:pPr>
        <w:pStyle w:val="Normal"/>
        <w:ind w:firstLine="900"/>
        <w:jc w:val="both"/>
        <w:rPr>
          <w:color w:val="000000"/>
        </w:rPr>
      </w:pPr>
      <w:r>
        <w:rPr>
          <w:color w:val="000000"/>
        </w:rPr>
        <w:t>Федеральное государственное учреждение "Смоленский центр стандартизации, метрологии и сертификации",</w:t>
      </w:r>
    </w:p>
    <w:p>
      <w:pPr>
        <w:pStyle w:val="Normal"/>
        <w:ind w:firstLine="900"/>
        <w:jc w:val="both"/>
        <w:rPr>
          <w:color w:val="000000"/>
        </w:rPr>
      </w:pPr>
      <w:r>
        <w:rPr>
          <w:color w:val="000000"/>
        </w:rPr>
        <w:t>Смоленский филиал Федерального государственного учреждения "Центр лабораторного анализа и технических измерений по Центральному федеральному округу",</w:t>
      </w:r>
    </w:p>
    <w:p>
      <w:pPr>
        <w:pStyle w:val="Normal"/>
        <w:ind w:firstLine="900"/>
        <w:jc w:val="both"/>
        <w:rPr>
          <w:color w:val="000000"/>
        </w:rPr>
      </w:pPr>
      <w:r>
        <w:rPr>
          <w:color w:val="000000"/>
        </w:rPr>
        <w:t>Государственное учреждение "Смоленский областной центр по гидрометеорологии и мониторингу окружающей среды",</w:t>
      </w:r>
    </w:p>
    <w:p>
      <w:pPr>
        <w:pStyle w:val="Normal"/>
        <w:ind w:firstLine="900"/>
        <w:jc w:val="both"/>
        <w:rPr>
          <w:color w:val="000000"/>
        </w:rPr>
      </w:pPr>
      <w:r>
        <w:rPr>
          <w:color w:val="000000"/>
        </w:rPr>
        <w:t>Вяземский филиал Федерального государственного учреждения здравоохранения "Федеральный центр гигиены и эпидемиологии по железнодорожному транспорту",</w:t>
      </w:r>
    </w:p>
    <w:p>
      <w:pPr>
        <w:pStyle w:val="Normal"/>
        <w:ind w:firstLine="900"/>
        <w:jc w:val="both"/>
        <w:rPr>
          <w:color w:val="000000"/>
        </w:rPr>
      </w:pPr>
      <w:r>
        <w:rPr>
          <w:color w:val="000000"/>
        </w:rPr>
        <w:t>Филиал государственного образовательного учреждения высшего профессионального образования "Московский государственный университет технологий и управления" в г. Смоленске,</w:t>
      </w:r>
    </w:p>
    <w:p>
      <w:pPr>
        <w:pStyle w:val="Normal"/>
        <w:ind w:firstLine="900"/>
        <w:jc w:val="both"/>
        <w:rPr>
          <w:color w:val="000000"/>
        </w:rPr>
      </w:pPr>
      <w:r>
        <w:rPr>
          <w:color w:val="000000"/>
        </w:rPr>
        <w:t>Домоуправление № 5 Кубинской квартирно-эксплуатационной части района.</w:t>
      </w:r>
    </w:p>
    <w:p>
      <w:pPr>
        <w:pStyle w:val="Normal"/>
        <w:ind w:firstLine="9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900"/>
        <w:jc w:val="both"/>
        <w:rPr/>
      </w:pPr>
      <w:r>
        <w:rPr/>
        <w:t>Некоторые же учреждения уточняют НВС, поступившие в их адрес, в день предшествующий возврату органом Федерального казначейства указанных средств в адрес отправителя (т.е на 9 рабочий день из 10 дней, предоставленных для уточнения средств от приносящей доход деятельности и средств, поступивших во временное распоряжение бюджетного учреждения):</w:t>
      </w:r>
    </w:p>
    <w:p>
      <w:pPr>
        <w:pStyle w:val="Normal"/>
        <w:ind w:firstLine="900"/>
        <w:jc w:val="both"/>
        <w:rPr>
          <w:color w:val="000000"/>
        </w:rPr>
      </w:pPr>
      <w:r>
        <w:rPr>
          <w:color w:val="000000"/>
        </w:rPr>
        <w:t>Смоленский филиал Федерального государственного учреждения здравоохранения "Федеральный центр гигиены и эпидемиологии по железнодорожному транспорту"</w:t>
      </w:r>
    </w:p>
    <w:p>
      <w:pPr>
        <w:pStyle w:val="Normal"/>
        <w:ind w:firstLine="900"/>
        <w:jc w:val="both"/>
        <w:rPr/>
      </w:pPr>
      <w:r>
        <w:rPr/>
        <w:t xml:space="preserve">Федеральное государственное учреждение здравоохранения "Центр гигиены и эпидемиологии N 135 Федерального медико-биологического агентства" </w:t>
      </w:r>
    </w:p>
    <w:p>
      <w:pPr>
        <w:pStyle w:val="Normal"/>
        <w:ind w:firstLine="900"/>
        <w:jc w:val="both"/>
        <w:rPr/>
      </w:pPr>
      <w:r>
        <w:rPr/>
        <w:t>Уточнение сумм, отнесенных к НВС, средств федерального бюджета производится учреждениями, в адрес которых эти суммы поступили, в интервале от 20 дней до 2,5 месяцев. К таким учреждениям относятся:</w:t>
      </w:r>
    </w:p>
    <w:p>
      <w:pPr>
        <w:pStyle w:val="Normal"/>
        <w:ind w:firstLine="900"/>
        <w:jc w:val="both"/>
        <w:rPr>
          <w:color w:val="000000"/>
        </w:rPr>
      </w:pPr>
      <w:r>
        <w:rPr>
          <w:color w:val="000000"/>
        </w:rPr>
        <w:t>"Смоленский колледж телекоммуникаций (филиал) Санкт-Петербургского государственного университета телекоммуникаций им. проф. М.А. Бонч-Бруевича",</w:t>
      </w:r>
    </w:p>
    <w:p>
      <w:pPr>
        <w:pStyle w:val="Normal"/>
        <w:ind w:firstLine="900"/>
        <w:jc w:val="both"/>
        <w:rPr>
          <w:color w:val="000000"/>
        </w:rPr>
      </w:pPr>
      <w:r>
        <w:rPr>
          <w:color w:val="000000"/>
        </w:rPr>
        <w:t>Военный комиссариат Смоленской области,</w:t>
      </w:r>
    </w:p>
    <w:p>
      <w:pPr>
        <w:pStyle w:val="Normal"/>
        <w:ind w:firstLine="900"/>
        <w:jc w:val="both"/>
        <w:rPr>
          <w:color w:val="000000"/>
        </w:rPr>
      </w:pPr>
      <w:r>
        <w:rPr>
          <w:color w:val="000000"/>
        </w:rPr>
        <w:t>Федеральное государственное учреждение "Главное бюро медико-социальной экспертизы по Смоленской области ",</w:t>
      </w:r>
    </w:p>
    <w:p>
      <w:pPr>
        <w:pStyle w:val="Normal"/>
        <w:ind w:firstLine="900"/>
        <w:jc w:val="both"/>
        <w:rPr>
          <w:color w:val="000000"/>
        </w:rPr>
      </w:pPr>
      <w:r>
        <w:rPr>
          <w:color w:val="000000"/>
        </w:rPr>
        <w:t>Филиал войсковая часть 34179 федерального бюджетного учреждения - Управление Московского военного округа.</w:t>
      </w:r>
    </w:p>
    <w:p>
      <w:pPr>
        <w:pStyle w:val="Normal"/>
        <w:ind w:firstLine="9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1906" w:h="16838"/>
      <w:pgMar w:left="1080" w:right="386" w:gutter="0" w:header="0" w:top="1134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11:35:00Z</dcterms:created>
  <dc:creator>pk63166</dc:creator>
  <dc:description/>
  <cp:keywords/>
  <dc:language>en-US</dc:language>
  <cp:lastModifiedBy>pk63166</cp:lastModifiedBy>
  <cp:lastPrinted>2010-11-02T16:11:00Z</cp:lastPrinted>
  <dcterms:modified xsi:type="dcterms:W3CDTF">2010-11-02T13:46:00Z</dcterms:modified>
  <cp:revision>18</cp:revision>
  <dc:subject/>
  <dc:title>Информация по работе с «невыясненными поступлениями»</dc:title>
</cp:coreProperties>
</file>