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rPr/>
      </w:pPr>
      <w:r>
        <w:rPr/>
        <w:t xml:space="preserve">Анализ </w:t>
      </w:r>
    </w:p>
    <w:p>
      <w:pPr>
        <w:pStyle w:val="Heading"/>
        <w:rPr/>
      </w:pPr>
      <w:r>
        <w:rPr/>
        <w:t xml:space="preserve">кассового исполнения  федерального бюджета в Отделении по Сычевскому </w:t>
      </w:r>
    </w:p>
    <w:p>
      <w:pPr>
        <w:pStyle w:val="Heading"/>
        <w:rPr/>
      </w:pPr>
      <w:r>
        <w:rPr/>
        <w:t>району Управления Федерального казначейства по Смоленской области</w:t>
      </w:r>
    </w:p>
    <w:p>
      <w:pPr>
        <w:pStyle w:val="Heading"/>
        <w:rPr/>
      </w:pPr>
      <w:r>
        <w:rPr/>
        <w:t>за 9 месяцев  201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Отделением по Сычевскому району УФК по Смоленской области за отчетный период   финансирование расходов федерального бюджета осуществлялось в соответствии с приказом Минфина Российской Федерации от 30.09.2008 № 104н. Бюджетные ассигнования и лимиты бюджетных обязательств поступали на лицевые счета получателей согласно расходным расписаниям.</w:t>
        <w:tab/>
        <w:t xml:space="preserve"> Исполнение кассовых расходов и зачисление доходов по предпринимательской и иной приносящей доход деятельности производилось согласно  утвержденным сметам.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В Отделении по Сычевскому району УФК по Смоленской области по состоянию на  01.10.2010г.  открыто 6 лицевых счетов  5 бюджетополучателям,   в том числе:</w:t>
      </w:r>
    </w:p>
    <w:p>
      <w:pPr>
        <w:pStyle w:val="Normal"/>
        <w:spacing w:lineRule="auto" w:line="360"/>
        <w:jc w:val="both"/>
        <w:rPr/>
      </w:pPr>
      <w:r>
        <w:rPr/>
        <w:t xml:space="preserve">- лицевых счетов получателя бюджетных средств по коду 03 – 4,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открыто разделов по учету операций по приносящей доход деятельности -4,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зделов по учету операций по оперативно-розыскной деятельности - 1;</w:t>
      </w:r>
    </w:p>
    <w:p>
      <w:pPr>
        <w:pStyle w:val="Normal"/>
        <w:spacing w:lineRule="auto" w:line="360"/>
        <w:jc w:val="both"/>
        <w:rPr/>
      </w:pPr>
      <w:r>
        <w:rPr/>
        <w:t>- по учету средств, поступающих во временное распоряжение бюджетных учреждений – 2.</w:t>
      </w:r>
    </w:p>
    <w:p>
      <w:pPr>
        <w:pStyle w:val="2"/>
        <w:spacing w:lineRule="auto" w:line="360"/>
        <w:jc w:val="both"/>
        <w:rPr/>
      </w:pPr>
      <w:r>
        <w:rPr/>
        <w:t xml:space="preserve">         </w:t>
      </w:r>
      <w:r>
        <w:rPr/>
        <w:t xml:space="preserve">За  9 месяцев 2010 г. по расходным  расписаниям на лицевые счета получателей средств федерального бюджета поступило бюджетных ассигнований – 10,2 тыс. руб., лимитов бюджетных обязательств в сумме 363439,5 тыс. руб. Остаток неиспользованных лимитов бюджетных обязательств – 162813,8 тыс. руб. (Таблица 1.) 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Анализ причин не использования доведенных бюджетных ассигнований и лимитов бюджетных обязательств 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43"/>
        <w:gridCol w:w="1517"/>
        <w:gridCol w:w="1397"/>
        <w:gridCol w:w="1303"/>
        <w:gridCol w:w="1260"/>
        <w:gridCol w:w="1620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ПП и ФК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денные лими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обязательств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д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гнован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еиспользованных объемов на конец отчетного пери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использования ЛБО и бюджетных ассигнований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БО (2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ных ассигнова-ний (3-4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       09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61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09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 годовых лимитов бюджетных обязательств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5       09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 годовых лимитов бюджетных обязательств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     01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 годовых лимитов бюджетных обязательств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      10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      03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 годовых лимитов бюджетных обязательств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      03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1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 годовых лимитов бюджетных обязательств.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5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 годовых лимитов бюджетных обязательств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360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Причинами образования остатков на лицевых счетах бюджетополучателей является доведение годовых лимитов бюджетных обязательств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Кассовое исполнение целевой программы «Чернобыль» на 01.10.2010 осуществлено полностью в пределах доведенных лимитов бюджетных обязательств и объемов финансирования расходов  в сумме 10,2 тыс. руб.    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В соответствии с законом «О федеральном бюджете на 2010 год», Федеральным законом от 08.07.2005г. № 94-ФЗ «О размещении заказов на поставки товаров, выполнение работ, оказание услуг для государственных и муниципальных нужд» Отделение осуществляет учет государственных контрактов. За 9 месяцев 2010 года зарегистрировано 57 контрактов, подано 53 сведений об исполнении контрактов.             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/>
      </w:pPr>
      <w:r>
        <w:rPr>
          <w:b/>
        </w:rPr>
        <w:t>Анализ внебюджетной деятельности бюджетных организаций на 01.10.2010</w:t>
      </w:r>
      <w:r>
        <w:rPr/>
        <w:t xml:space="preserve"> </w:t>
      </w:r>
      <w:r>
        <w:rPr>
          <w:sz w:val="20"/>
          <w:szCs w:val="20"/>
        </w:rPr>
        <w:t>(тыс. руб.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1152"/>
        <w:gridCol w:w="1153"/>
        <w:gridCol w:w="1115"/>
        <w:gridCol w:w="1191"/>
        <w:gridCol w:w="1153"/>
        <w:gridCol w:w="115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редств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szCs w:val="20"/>
              </w:rPr>
              <w:t xml:space="preserve">9 месяцев 2009г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szCs w:val="20"/>
              </w:rPr>
              <w:t>9 месяцев 2010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szCs w:val="20"/>
              </w:rPr>
              <w:t xml:space="preserve">9 месяцев 2009г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szCs w:val="20"/>
              </w:rPr>
              <w:t>9 месяцев 2010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«Смоленская ПБСТИН» Минздравсоцразвития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по Сычев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БУ СПБСТИН Росздрава УФСИН России по Смол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,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о  данным таблицы № 2  следует, что за 9 месяцев 2010 года по сравнению с аналогичным периодом 2009 года увеличилось поступление доходов от предпринимательской и иной приносящей доход деятельности на сумму  5,0 тыс. руб., в том числе   уменьшилось  поступление доходов </w:t>
      </w:r>
      <w:r>
        <w:rPr>
          <w:sz w:val="20"/>
          <w:szCs w:val="20"/>
        </w:rPr>
        <w:t>«</w:t>
      </w:r>
      <w:r>
        <w:rPr/>
        <w:t xml:space="preserve">ФБУ СПБСТИН Росздрава УФСИН России по Смоленской области»  на 11,9 тыс. руб., поступление средств ОВД по Сычевскому району увеличилось на 16,9 тыс. руб.  </w:t>
      </w:r>
    </w:p>
    <w:p>
      <w:pPr>
        <w:pStyle w:val="2"/>
        <w:spacing w:lineRule="auto" w:line="360"/>
        <w:ind w:firstLine="709"/>
        <w:jc w:val="both"/>
        <w:rPr/>
      </w:pPr>
      <w:r>
        <w:rPr/>
        <w:t xml:space="preserve">Расходование средств по внебюджетной деятельности за 9 месяцев 2010 года по сравнению с аналогичным периодом прошлого года уменьшилось на 129,9 тыс. руб., в том числе уменьшение расходов ФГУ «Смоленская ПБСТИН» Минздравсоцразвития России на 139,5 тыс. руб., уменьшение расходов  </w:t>
      </w:r>
      <w:r>
        <w:rPr>
          <w:sz w:val="20"/>
          <w:szCs w:val="20"/>
        </w:rPr>
        <w:t>«</w:t>
      </w:r>
      <w:r>
        <w:rPr/>
        <w:t>ФБУ СПБСТИН Росздрава УФСИН России по Смоленской области» на 12,7 тыс. руб., увеличение расходов ОВД по Сычевскому району составило 22,3 тыс. руб.</w:t>
      </w:r>
    </w:p>
    <w:p>
      <w:pPr>
        <w:pStyle w:val="2"/>
        <w:spacing w:lineRule="auto" w:line="360"/>
        <w:jc w:val="both"/>
        <w:rPr/>
      </w:pPr>
      <w:r>
        <w:rPr/>
        <w:t xml:space="preserve">     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jc w:val="left"/>
        <w:rPr/>
      </w:pPr>
      <w:r>
        <w:rPr/>
        <w:t>Руководителя отделения                                                                                                       О.В. Кузьмина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01:00Z</dcterms:created>
  <dc:creator>SERGEI</dc:creator>
  <dc:description/>
  <cp:keywords/>
  <dc:language>en-US</dc:language>
  <cp:lastModifiedBy>Pk63358</cp:lastModifiedBy>
  <cp:lastPrinted>2010-10-29T11:20:00Z</cp:lastPrinted>
  <dcterms:modified xsi:type="dcterms:W3CDTF">2010-10-29T10:03:00Z</dcterms:modified>
  <cp:revision>3</cp:revision>
  <dc:subject/>
  <dc:title>Анализ причин не использования доведенных лимитов бюджетных </dc:title>
</cp:coreProperties>
</file>