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 Н Ф О Р М А Ц И 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бюджетополучателях допускающих наибольше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личество ошибок при осуществлении платежей за счет сре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>федераль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период с 01.01.2010 по 31.05.2010 в Отделение по Гагаринскому району УФК по Смоленской области получателями средств федерального бюджета было направлено  4522 заявки на кассовый расход из федерального бюджета , из них было  принято 3686 заявок или 81,5%, отказано 833 заявки или 18,4%, аннулировано 3 заявки или 0,07%.</w:t>
      </w:r>
    </w:p>
    <w:p>
      <w:pPr>
        <w:pStyle w:val="Normal"/>
        <w:jc w:val="both"/>
        <w:rPr/>
      </w:pPr>
      <w:r>
        <w:rPr>
          <w:sz w:val="28"/>
          <w:szCs w:val="28"/>
        </w:rPr>
        <w:t>Наибольшее количество не принятых к исполнению заявок поступило от следующих организац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 Государственное учреждение «Отдел вневедомственной охраны при отделе внутренних дел по Гагаринскому району Смоленской области» - 100 заявок из 265 поступивших или 38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едеральное государственное учреждение Федеральной миграционной службы России «Центральная база материально-технических ресурсов , г. Гагарин» - 83 заявки из 260 поступивших или  3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илиал федерального государственного учреждения здравоохранения «Центр гигиены и эпидемиологии в Смоленской области в Гагаринском, Новодугинском, Сычевском районах» - 75 заявок из 170 поступивших или  44,1%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01:00Z</dcterms:created>
  <dc:creator>IN</dc:creator>
  <dc:description/>
  <cp:keywords/>
  <dc:language>en-US</dc:language>
  <cp:lastModifiedBy>SEV</cp:lastModifiedBy>
  <cp:lastPrinted>2010-06-28T09:50:00Z</cp:lastPrinted>
  <dcterms:modified xsi:type="dcterms:W3CDTF">2010-06-28T08:03:00Z</dcterms:modified>
  <cp:revision>4</cp:revision>
  <dc:subject/>
  <dc:title>        Отделением по Гагаринскому району Управления Федерального казначейства по Смоленской области, проведен анализ зачисления средств ПБС на счет невыясненных платежей УФК по Смоленской области за период с 1 октября по 17 ноября 2008г, который показал</dc:title>
</cp:coreProperties>
</file>