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ind w:left="6118" w:right="6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ind w:left="6118" w:right="6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ind w:left="6118" w:right="6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ind w:left="6118" w:right="6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ind w:left="6118" w:right="665" w:hanging="0"/>
        <w:jc w:val="center"/>
        <w:rPr>
          <w:sz w:val="28"/>
        </w:rPr>
      </w:pPr>
      <w:r>
        <w:rPr>
          <w:sz w:val="28"/>
        </w:rPr>
        <w:t>Управлениям Федерального казначейства по субъектам Российской Федерации</w:t>
      </w:r>
    </w:p>
    <w:p>
      <w:pPr>
        <w:pStyle w:val="Normal"/>
        <w:ind w:right="226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2-7.4-05/8.5-388</w:t>
      </w:r>
    </w:p>
    <w:p>
      <w:pPr>
        <w:pStyle w:val="Normal"/>
        <w:ind w:right="226" w:hanging="0"/>
        <w:jc w:val="both"/>
        <w:rPr>
          <w:sz w:val="28"/>
        </w:rPr>
      </w:pPr>
      <w:r>
        <w:rPr>
          <w:sz w:val="28"/>
        </w:rPr>
        <w:t>От 18.06.2010</w:t>
      </w:r>
    </w:p>
    <w:p>
      <w:pPr>
        <w:pStyle w:val="Normal"/>
        <w:ind w:right="2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6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казначейство, рассмотрев письма управлений Федерального казначейства по субъектам Российской Федерации по вопросам отражения сведений в реестре государственных контрактов, заключенных от имени Российской Федерации по итогам размещения заказов в части главы 100 «Федеральное казначейство» (далее – реестр государственных контрактов), сообщает следующее.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8"/>
        </w:rPr>
      </w:pPr>
      <w:r>
        <w:rPr>
          <w:sz w:val="28"/>
        </w:rPr>
        <w:t>В соответствии с положениями постановления Правительства Российской Федерации от 27.12.2006 № 807 «Об утверждении положения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 (далее - Постановление Правительства Российской Федерации от 27.12.2006 № 807) в графе 14 «наименование товаров, работ, услуг» раздела «Предмет контракта» реестра государственных контрактов указывается наименование товаров, работ, услуг, закупаемых заказчиком, в соответствии с контракт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Согласно положениям ст. 3 Федерального закона от 26.03.2003 № 35-ФЗ «Об электроэнергетике» потребителями электрической и тепловой энергии являются лица, приобретающие электрическую и тепловую энергию для собственных бытовых и (или) производственных нужд, а рынок электрической энергии и мощности – сфера обращения особых товаров (электрической энергии и мощности)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Кроме того, закупки, осуществляемые в соответствии с положениями п. 2     ст. 55 Федерального закона «О размещении заказов на поставки товаров, выполнение работ, оказание услуг для государственных и муниципальных нужд» от 21.07.2005 № 94-ФЗ, производятся путем размещения заказа у единственного поставщика, что относится к сфере регулирования Федерального закона «О естественных монополиях» от 17.08.1995 № 147-ФЗ. Ввиду того, что субъектом естественных монополий в соответствии с положениями ст. 3 Федерального закона «О естественных монополиях» от 17.08.1995 № 147-ФЗ является хозяйствующий субъект, занятый производством (реализацией) товаров в условиях естественной монополии, то в части вышеуказанных закупок в графе 15 «код продукции по ОКП» раздела «Предмет контракта» реестра государственных контрактов должен проставляться код по Общероссийскому классификатору продукции. При этом в реестре государственных контрактов должно быть обеспечено соотношение показателей цены и количества закупаемых товаров с суммой по контрак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поставимости и возможности автоматизированной обработки информации о продукции, закупаемой управлениями Федерального казначейства по субъектам Российской Федерации, Федеральное казначейство письмом от 14.09.2009 № 42-7.4-05/8.5-535 довело Таблицу соответствия закупаемой продукции коду продукции по Общероссийскому классификатору продукции, содержащую группировочные коды, рекомендованные к использованию и применяемые Федеральным казначейством в целях проведения мониторинга сведений, отраженных в реестре государственных контрактов, заключенных от имени Российской Федерации по итогам размещения заказов в части главы 100 «Федеральное казначейство».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.Е. Артюхин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/>
        <w:t xml:space="preserve">Исполнитель: Попова Ю.Н. </w:t>
      </w:r>
    </w:p>
    <w:p>
      <w:pPr>
        <w:pStyle w:val="Normal"/>
        <w:ind w:left="708" w:hanging="708"/>
        <w:jc w:val="both"/>
        <w:rPr/>
      </w:pPr>
      <w:r>
        <w:rPr/>
        <w:t>телефон 748-45-13 (5156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before="0" w:after="120"/>
      <w:ind w:left="4678" w:right="-1077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1:59:00Z</dcterms:created>
  <dc:creator>0482</dc:creator>
  <dc:description/>
  <cp:keywords/>
  <dc:language>en-US</dc:language>
  <cp:lastModifiedBy>pk63421</cp:lastModifiedBy>
  <cp:lastPrinted>2010-06-16T09:33:00Z</cp:lastPrinted>
  <dcterms:modified xsi:type="dcterms:W3CDTF">2010-06-25T11:59:00Z</dcterms:modified>
  <cp:revision>3</cp:revision>
  <dc:subject/>
  <dc:title>Заместителю директора Департамента-Главного управления федерального казначейства</dc:title>
</cp:coreProperties>
</file>