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нализ работы с администраторами поступлений по вопросу невыясненных поступлений на 01.05.2010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инамика  поступления и уточнения невыясненных поступлений, зачисляемых в федеральный бюджет по состоянию на 01.05.2010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069"/>
        <w:gridCol w:w="2069"/>
        <w:gridCol w:w="2069"/>
        <w:gridCol w:w="2070"/>
      </w:tblGrid>
      <w:tr>
        <w:trPr/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невыясненных поступлений</w:t>
            </w:r>
          </w:p>
        </w:tc>
      </w:tr>
      <w:tr>
        <w:trPr/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сумме поступления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2.201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 410,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567,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971,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3.201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 587,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 364,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66,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4.201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 423,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 814,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20,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5.201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 261,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 132,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63,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01.01.2010 по 30.04.2010 по коду невыясненных поступлений учтено платежей на сумму 751 261,2 тыс. рублей, что составляет 0,8% от суммы поступлений в бюджетную систему Российской Федерации (93 588 598,3 тыс. рублей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01.05.2010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таток невыясненных поступлений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5 663,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что составляет 0,006 % от суммы поступлений в бюджетную систему Российской Федерации, с учетом уточнения </w:t>
      </w:r>
      <w:r>
        <w:rPr>
          <w:sz w:val="28"/>
        </w:rPr>
        <w:t>невыясненных платежей прошлых лет (1 694,7 тыс. руб.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правлением Федерального казначейства по Смоленской области постоянно проводится работа по уточнению невыясненных поступлений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szCs w:val="28"/>
        </w:rPr>
        <w:t xml:space="preserve">- </w:t>
      </w:r>
      <w:r>
        <w:rPr>
          <w:sz w:val="28"/>
        </w:rPr>
        <w:t>администраторам поступлений в бюджеты направлено 36 573 запроса на выяснение принадлежности платежа (код по КФД 0531808) на общую сумму 753 123,9 тыс. руб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>- направлены письма в адрес администраторов поступлений в бюджеты с просьбой своевременно уточнять невыясненные платежи и уведомлять плательщиков и учреждения банковской системы о внесении изменений в реквизиты платежей, администраторами которых они являются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- </w:t>
      </w:r>
      <w:r>
        <w:rPr>
          <w:sz w:val="28"/>
          <w:szCs w:val="28"/>
        </w:rPr>
        <w:t>ведется устная разъяснительная работа с администраторами поступлений в бюджеты по снижению количества невыясненных поступл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а Интернет-сайте Управления ежемесячно размещается информация об анализе динамики поступления и уточнения невыясненных поступлений, зачисляемых в федеральный бюджет, а также</w:t>
      </w:r>
      <w:r>
        <w:rPr/>
        <w:t xml:space="preserve"> </w:t>
      </w:r>
      <w:r>
        <w:rPr>
          <w:sz w:val="28"/>
          <w:szCs w:val="28"/>
        </w:rPr>
        <w:t>перечень администраторов поступлений Смоленской области, которые несвоевременно уточняют невыясненные поступления, зачисляемые в федеральный бюджет, и делают ошибки при заполнении Уведомлений об уточнен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аправлены письма в кредитные организаци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АО АКБ «Смолевич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ЗАО «Газэнергопромбанк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АО «Смоленское отделение Сбербанка России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АО «Россельхозбанк» СРФ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АО «СКА-Бан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просьбой оформлять расчетные документы на перечисление налогов, сборов и иных обязательных платежей в бюджетную систему Российской Федерации оформлять согласно требованиям Приказа Минфина Российской Федерации от 24 ноября 2004 года №106н «Об утверждении Правил указания информации в полях расчетных документов на перечисление налогов, сборов и иных обязательных платежей в бюджетную систему Российской Федерации» в целях снижения невыясненных поступлений, зачисляемых в федеральный бюджет, своевременного зачисления доходов в бюджеты бюджетной системы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аправлены письма в адрес администраторов поступлений в бюджеты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вление внутренних дел по Смоленской област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вление Федеральной миграционной службы по Смоленской област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вление Федеральной регистрационной службы по Смоленской област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вление Федеральной службы судебных приставов по Смоленской област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нтральное управление Федеральной службы по экологическому, технологическому и атомному надзор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просьбой довести до плательщиков реквизиты платежей, администраторами которых они являю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дготовлен ответ на запрос ОАО КБ «Смоленский Банк», о реквизитах счетов и информации, необходимой для заполнения расчетных документов по наиболее крупным администраторам поступлений в бюджеты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вление внутренних дел по Смоленской област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вление Федеральной миграционной службы по Смоленской област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вление Федеральной регистрационной службы по Смоленской област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вление Федеральной службы судебных приставов по Смоленской област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нтральное управление Федеральной службы по экологическому, технологическому и атомному надзору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вление Федеральной налоговой службы по Смоленской област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правление Министерства юстиции Российской Федерации по Смоленской области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ивлекались отделения Управления к проведению работы с администраторами поступлений в бюджеты муниципальных образований и поселений по уточнению невыясненных поступлений. Приказом Управления Федерального казначейства по Смоленской области от 29.04.2010 г. № 170 Утвержден Порядок взаимодействия Управления Федерального казначейства по Смоленской области и Отделений по районам (городу) Управления Федерального казначейства по Смоленской области по уточнению поступлений, учтенных по коду «Невыясненные поступления, зачисляемые в федеральный бюджет» на балансовом счете № 40101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чины постановки на код невыясненные поступления, зачисляемые в федеральный бюджет (по предполагаемым администраторам)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Орган Федерального казначейства для уточнения (выяснения) принадлежности платежей, отнесенных к невыясненным поступлениям, зачисляемым в федеральный бюджет, формирует Запрос на выяснение принадлежности платежа и направляет его администратору поступлений в бюджет в случае: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а) если в расчетном документе указаны значения ИНН и КПП получателя – администратора поступлений в бюджет и не указаны или ошибочно указаны иные реквизиты получателя – администратора поступлений в бюджет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б) если в расчетном документе указан код бюджетной классификации, но при этом не указаны или указаны несуществующие ИНН и КПП получателя – администратора поступлений в бюджет, либо администратор поступлений в бюджет, которому ранее был направлен Запрос на выяснение принадлежности платежа, Уведомлением об уточнении вида и принадлежности платежа отказался от указанных в Запросе поступлений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в) если в коде бюджетной классификации, указанном в расчетном документе, указан код главы главного администратора поступлений в бюджет, подведомственный администратор поступлений в бюджет которого находится на территории субъекта Российской Федерации и по подпунктам «а» и «б» настоящего пункта невозможно определить администратора поступлений в бюджет, которому необходимо направить Запрос на выяснение принадлежности платежа, либо администратор поступлений в бюджет, которому ранее был направлен Запрос на выяснение принадлежности платежа в соответствии с подпунктами «а» и «б» настоящего пункта, Уведомлением об уточнении вида и принадлежности платежа отказался от указанных в запросе поступлений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остатка невыясненных поступлений, зачисленных в федеральный бюджет по состоянию на 01.05.2010 в разрезе предполагаемых администраторов поступлений (тех, кому направляются запросы на выяснение принадлежности платежа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1705"/>
        <w:gridCol w:w="2065"/>
      </w:tblGrid>
      <w:tr>
        <w:trPr>
          <w:trHeight w:val="31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тор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ВП (тыс. руб.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документов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отправленных запрос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орган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240,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75,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общей сумме оста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-ОПФ РФ по Смоленской об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0,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5,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общей сумме оста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тральное управление Федеральной службы по экологическому, технологическому и атомному надзо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8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общей сумме оста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Федеральной службы судебных приставов по Смоленской  об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,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,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общей сумме оста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службы по надзору в сфере природопользования (Росприроднадзора) по Смоленской об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общей сумме оста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сударственное учреждение-Смоленское региональное отделение Фонда социального страхования Российской Федераци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общей сумме оста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регистрационной службы по Смоленской об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,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,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общей сумме оста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рриториальное управление Федерального агентства по управлению государственным имуществом по Смоленской област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5,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общей сумме оста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инспекция труда в Смоленской об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общей сумме оста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енный комиссариа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общей сумме оста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ВД по Смоленской област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6,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общей сумме оста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ведомственные УВД (вневедомственная охрана и ОВ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общей сумме оста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дел геологии и лицензирования по Смоленской области Департамента по недропользованию по Центральному федеральному округ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общей сумме оста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государственное образовательное учреждение высшего профессионального образования «Военная академия войсковой противовоздушной обороны Вооруженных Сил Российской Федерации имени Маршала Советского Союза А.М. Василевского» Министерства обороны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3</w:t>
            </w:r>
          </w:p>
        </w:tc>
      </w:tr>
      <w:tr>
        <w:trPr>
          <w:trHeight w:val="31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общей сумме оста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ый орган Федеральной службы государственной статистики по Смоленской области (Смоленскста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1</w:t>
            </w:r>
          </w:p>
        </w:tc>
      </w:tr>
      <w:tr>
        <w:trPr>
          <w:trHeight w:val="31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общей сумме оста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службы по надзору в сфере защиты прав потребителей и благополучия челове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3" w:hanging="253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5</w:t>
            </w:r>
          </w:p>
        </w:tc>
      </w:tr>
      <w:tr>
        <w:trPr>
          <w:trHeight w:val="31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общей сумме оста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3" w:hanging="253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торы муниципальных образований Смоленской област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876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876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общей сумме оста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тальные администраторы поступлени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9,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,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общей сумме оста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3" w:hanging="253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240,9 тыс. рублей – налоговые органы Смоле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в расчетном документе указан код бюджетной классификации (поле 104), несоответствующий   требованиям, установленным законодательством Российской Федераци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i/>
          <w:sz w:val="28"/>
          <w:szCs w:val="28"/>
        </w:rPr>
        <w:t>в полях «ИНН» и «КПП» получателя расчетного документа не указаны значения ИНН и КПП администратора поступлений в бюджет или указаны значения ИНН и КПП несуществующего администратора поступлений в бюджет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не указан код ОКАТО муниципального образования в поле 105 или указан несуществующий код ОКАТО по поступлениям, подлежащих зачислению полностью или частично в местные бюджеты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- в полях «ИНН» и «КПП» получателя расчетного документа указаны значения ИНН и КПП администратора поступлений в бюджет</w:t>
      </w:r>
      <w:r>
        <w:rPr>
          <w:i/>
          <w:sz w:val="28"/>
        </w:rPr>
        <w:t>, у которого отсутствуют полномочия по администрированию поступившего платеж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80,9 тыс. рублей - ГУ-ОПФ РФ по Смоленской област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- в полях «ИНН» и «КПП» получателя расчетного документа указаны значения ИНН и КПП администратора поступлений в бюджет</w:t>
      </w:r>
      <w:r>
        <w:rPr>
          <w:i/>
          <w:sz w:val="28"/>
        </w:rPr>
        <w:t>, у которого отсутствуют полномочия по администрированию поступившего платеж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в расчетном документе не указан или указан код бюджетной классификации поле 104, несоответствующий   требованиям, установленным законодательством Российской Федерации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/>
          <w:i/>
          <w:sz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- в полях «ИНН» и «КПП» получателя расчетного документа не указаны значения ИНН и КПП администратора поступлений в бюджет или указаны значения ИНН и КПП несуществующего администратора поступлений в бюджет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5,8 тыс. рублей – Центральное управление Федеральной службы по экологическому, технологическому и атомному надзору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в полях «ИНН» и «КПП» получателя расчетного документа не указаны значения ИНН и КПП или указаны значения ИНН и КПП несуществующего администратора поступлений в бюджет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в расчетном документе не указан или указан код бюджетной классификации поле 104, несоответствующий   требованиям, установленным законодательством Российской Федера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35,7 тыс. рублей - Управление Федеральной службы судебных приставов по Смоленской 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в полях «ИНН» и «КПП» получателя расчетного документа не указаны значения ИНН и КПП или указаны значения ИНН и КПП несуществующего администратора поступлений в бюджет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в расчетном документе указан код бюджетной классификации (поле 104), несоответствующий   требованиям, установленным законодательством Российской Феде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3,0 тыс. рублей - Управление Федеральной службы по надзору в сфере природопользования (Росприроднадзора) по Смоленской област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в расчетном документе указан код бюджетной классификации (поле 104), несоответствующий   требованиям, установленным законодательством Российской Федерации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0,4 тыс. рублей - Государственное учреждение -Смоленское региональное отделение Фонда социального страхования Российской Федераци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- в полях «ИНН» и «КПП» получателя расчетного документа указаны значения ИНН и КПП администратора поступлений в бюджет</w:t>
      </w:r>
      <w:r>
        <w:rPr>
          <w:i/>
          <w:sz w:val="28"/>
        </w:rPr>
        <w:t>, у которого отсутствуют полномочия по администрированию поступившего платеж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в расчетном документе указан код бюджетной классификации (поле 104), несоответствующий   требованиям, установленным законодательством Российской Федераци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/>
          <w:i/>
          <w:sz w:val="28"/>
        </w:rPr>
      </w:pPr>
      <w:r>
        <w:rPr>
          <w:i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6,8 тыс. рублей - Управление федеральной регистрационной службы по Смоленской област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в расчетном документе не указан или указан код бюджетной классификации поле 104, несоответствующий   требованиям, установленным законодательством Российской Федераци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не указан код ОКАТО муниципального образования в поле 105 или указан несуществующий код ОКАТО по поступлениям, подлежащих зачислению полностью или частично в местные бюджеты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5,2 тыс. рублей – Территориальное управление Федерального агентства по управлению государственным имуществом по Смоленской области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в расчетном документе не указан или указан код бюджетной классификации поле 104, несоответствующий   требованиям, установленным законодательством Российской Федерации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- в полях «ИНН» и «КПП» получателя расчетного документа не указаны значения ИНН и КПП администратора поступлений в бюджет или указаны значения ИНН и КПП несуществующего администратора поступлений в бюджет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,0 тыс. рублей – Государственная инспекция труд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в расчетном документе не указан или указан код бюджетной классификации поле 104, несоответствующий   требованиям, установленным законодательством Российской Федерации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6,6 тыс. рублей – Военный комиссариат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в полях «ИНН» и «КПП» получателя расчетного документа не указаны значения ИНН и КПП или указаны значения ИНН и КПП несуществующего администратора поступлений в бюджет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- в полях «ИНН» и «КПП» получателя расчетного документа указаны значения ИНН и КПП администратора поступлений в бюджет</w:t>
      </w:r>
      <w:r>
        <w:rPr>
          <w:i/>
          <w:sz w:val="28"/>
        </w:rPr>
        <w:t>, у которого отсутствуют полномочия по администрированию поступившего платеж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7,6 тыс. рублей – Управление внутренних дел по Смоленской области. Подведомственные УВД (вневедомственная охрана и ОВД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в полях «ИНН» и «КПП» получателя расчетного документа не указаны значения ИНН и КПП или указаны значения ИНН и КПП несуществующего администратора поступлений в бюджет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в расчетном документе указан код бюджетной классификации (поле 104), несоответствующий   требованиям, установленным законодательством Российской Федерации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не указан код ОКАТО муниципального образования в поле 105 или указан несуществующий код ОКАТО по поступлениям, подлежащих зачислению полностью или частично в местные бюджеты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,7 тыс. рублей - Отдел геологии и лицензирования по Смоленской области Департамента по недропользованию по Центральному федеральному округу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в полях «ИНН» и «КПП» получателя расчетного документа не указаны значения ИНН и КПП или указаны значения ИНН и КПП несуществующего администратора поступлений в бюджет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в расчетном документе указан код бюджетной классификации (поле 104), несоответствующий   требованиям, установленным законодательством Российской Федерации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,3 тыс. рублей – Федеральное государственное образовательное учреждение высшего профессионального образования «Военная академия войсковой противовоздушной обороны Вооруженных Сил Российской Федерации имени Маршала Советского Союза А.М. Василевского» Министерства обороны Российской Федераци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в полях «ИНН» и «КПП» получателя расчетного документа не указаны значения ИНН и КПП или указаны значения ИНН и КПП несуществующего администратора поступлений в бюджет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в расчетном документе указан код бюджетной классификации (поле 104), несоответствующий   требованиям, установленным законодательством Российской Федерации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,1 тыс. рублей - Территориальный орган Федеральной службы государственной статистики по Смоленской области (Смоленскстат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в расчетном документе не указан или указан код бюджетной классификации поле 104, несоответствующий   требованиям, установленны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,5 тыс. рублей - Управление Федеральной службы по надзору в сфере защиты прав потребителей и благополучия человек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в расчетном документе указан код бюджетной классификации (поле 104), несоответствующий   требованиям, установленным законодательством Российской Федерации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 876,0 тыс. рублей – Администраторы муниципальных образований и поселений Смоленской области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i/>
          <w:sz w:val="28"/>
          <w:szCs w:val="28"/>
        </w:rPr>
        <w:t>отсутствие или неверное указание в платежном документе кода ОКАТО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омитет по имущественным и земельным отношениям Администрации муниципального образования Рославльский район Смоленской области – 10,9 тыс. рублей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Управление по градостроительной деятельности, имущественным и земельным отношениям Администрации муниципального образования «Ярцевский район» Смоленской области – 6,9 тыс. рублей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Администрация Караваевского сельского поселения Сычевского района Смоленской области – 3,2 тыс. рублей;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FF0000"/>
          <w:sz w:val="28"/>
          <w:szCs w:val="28"/>
        </w:rPr>
        <w:t xml:space="preserve">               </w:t>
      </w:r>
      <w:r>
        <w:rPr>
          <w:sz w:val="28"/>
          <w:szCs w:val="28"/>
        </w:rPr>
        <w:t>Комитет по имущественным и земельным отношениям Администрации муниципального образования Гагаринский район Смоленской области – 2,2 тыс. рублей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я муниципального образования Демидовский район Смоленской области – 1,5 тыс. рублей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i/>
          <w:i/>
          <w:sz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</w:rPr>
        <w:t>не открыт соответствующий лицевой счет, предназначенный для отражения операций по администрированию доходов бюджета на момент поступления платежей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дминистрация муниципального образования Смоленский район Смоленской области – 30,8 тыс. рублей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FF6600"/>
          <w:sz w:val="28"/>
        </w:rPr>
      </w:pPr>
      <w:r>
        <w:rPr>
          <w:color w:val="FF6600"/>
          <w:sz w:val="28"/>
        </w:rPr>
        <w:t xml:space="preserve">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/>
          <w:i/>
          <w:sz w:val="28"/>
        </w:rPr>
      </w:pPr>
      <w:r>
        <w:rPr>
          <w:color w:val="FF0000"/>
          <w:sz w:val="28"/>
        </w:rPr>
        <w:t xml:space="preserve">        </w:t>
      </w:r>
      <w:r>
        <w:rPr>
          <w:i/>
          <w:sz w:val="28"/>
          <w:szCs w:val="28"/>
        </w:rPr>
        <w:t>- в полях «ИНН» и «КПП» получателя расчетного документа указаны значения ИНН и КПП администратора поступлений в бюджет</w:t>
      </w:r>
      <w:r>
        <w:rPr>
          <w:i/>
          <w:sz w:val="28"/>
        </w:rPr>
        <w:t>, у которого отсутствуют полномочия по администрированию поступившего платежа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я муниципального образования Глинковский район Смоленской области – 1 200,0 тыс. рублей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омитет по имущественным и земельным отношениям Администрации муниципального образования Рославльский район Смоленской области – 95,5 тыс. рублей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дминистрация Каснянского сельского поселения Вяземского района Смоленской области – 2,8 тыс. рублей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FF0000"/>
          <w:sz w:val="28"/>
          <w:szCs w:val="28"/>
        </w:rPr>
        <w:t xml:space="preserve">               </w:t>
      </w:r>
      <w:r>
        <w:rPr>
          <w:sz w:val="28"/>
          <w:szCs w:val="28"/>
        </w:rPr>
        <w:t>Администрация Вяземского городского поселения Вяземского района Смоленской области – 1,7 тыс. рублей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в расчетном документе не указан или указан код бюджетной классификации поле 104, несоответствующий   требованиям, установленным законодательством Российской Федераци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sz w:val="28"/>
          <w:szCs w:val="28"/>
        </w:rPr>
        <w:t>Администрация муниципального образования Смоленский район Смоленской области – 147,0 тыс. рублей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я муниципального образования Руднянский район Смоленской области – 51,5 тыс. рублей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дминистрация муниципального образования Глинковский район Смоленской области – 9,2 тыс. рублей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я муниципального образования Гагаринский район Смоленской области – 1,0 тыс. рублей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я муниципального образования Сафоновский район Смоленской области – 1,0 тыс. рублей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я муниципального образования Краснинский район Смоленской области – 0,7 тыс. рублей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- в полях «ИНН» и «КПП» получателя расчетного документа указаны значения ИНН и КПП администратора поступлений в бюджет</w:t>
      </w:r>
      <w:r>
        <w:rPr>
          <w:i/>
          <w:sz w:val="28"/>
        </w:rPr>
        <w:t>, у которого отсутствуют полномочия по администрированию поступившего платеж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i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дминистрация Кармановского сельского посел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муниципального образования Гагаринский район Смоленской области – 200,0 тыс. рублей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митет по образования Администрации муниципального образования город Десногорск Смоленской области – 59,0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митет по образования Администрации муниципального образования Угранский район Смоленской области – 50,0 тыс. рублей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отказ от платежей, предназначенных для других администраторов: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правление культуры и молодежной политики Администрации муниципального образования Рославльский район Смоленской области – 0,6 тыс. рублей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дминистрация муниципального образования «город Десногорск» Смоленской области – 0,5 тыс. рублей;  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За период с 01.01.2010 по 30.04.2010 исполнено 60 657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операций по уточнению вида и принадлежности поступлений, в том числе 35 585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пераций по уточнению </w:t>
      </w:r>
      <w:r>
        <w:rPr>
          <w:sz w:val="28"/>
          <w:szCs w:val="28"/>
        </w:rPr>
        <w:t xml:space="preserve">невыясненных поступлений, зачисляемых в федеральный бюджет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отдела                                                                                        Т.П. Гырлина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4.05.2010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. О.В. Агибалова</w:t>
      </w:r>
    </w:p>
    <w:p>
      <w:pPr>
        <w:pStyle w:val="Normal"/>
        <w:rPr/>
      </w:pPr>
      <w:r>
        <w:rPr>
          <w:sz w:val="28"/>
          <w:szCs w:val="28"/>
        </w:rPr>
        <w:t xml:space="preserve">38-83-11           </w:t>
      </w:r>
    </w:p>
    <w:sectPr>
      <w:headerReference w:type="default" r:id="rId2"/>
      <w:headerReference w:type="first" r:id="rId3"/>
      <w:type w:val="nextPage"/>
      <w:pgSz w:w="12240" w:h="15840"/>
      <w:pgMar w:left="126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8:05:00Z</dcterms:created>
  <dc:creator>pk63041</dc:creator>
  <dc:description/>
  <cp:keywords/>
  <dc:language>en-US</dc:language>
  <cp:lastModifiedBy>pk63172</cp:lastModifiedBy>
  <cp:lastPrinted>2010-05-14T12:30:00Z</cp:lastPrinted>
  <dcterms:modified xsi:type="dcterms:W3CDTF">2010-05-19T12:26:00Z</dcterms:modified>
  <cp:revision>83</cp:revision>
  <dc:subject/>
  <dc:title>Анализ невыясненных поступлений на 01</dc:title>
</cp:coreProperties>
</file>