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я по работе с «невыясненными поступлениями» в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ФК по Смоленской области за период с 01.01.2015 по 28.02.2015 год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обработке «невыясненных поступлений» (далее по тексту НВС) по средствам федерального бюджета, по средствам, поступившим во временное распоряжение и средствам юридических лиц, отраженных на лицевых счетах открытых УФК по Смоленской области за период  с 01.01.2015 по 28.02.2015, учтено 433 поступивших платежных документа на общую сумму 6722,3 тыс. рублей, из них: уточнено 357 платежных документа на сумму 5962,4  тыс. рублей (82,4% от количества платежных документов, отнесенных к НВС), возвращено 41  поступивших платежных документов на сумму 154,8 тыс. рублей (9,5% от количества платежных документов, отнесенных к НВС).</w:t>
      </w:r>
    </w:p>
    <w:p>
      <w:pPr>
        <w:pStyle w:val="Normal"/>
        <w:spacing w:lineRule="auto" w:line="360"/>
        <w:jc w:val="right"/>
        <w:rPr/>
      </w:pPr>
      <w:r>
        <w:rPr/>
        <w:t>Таблица 1.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38"/>
        <w:gridCol w:w="1845"/>
        <w:gridCol w:w="2230"/>
        <w:gridCol w:w="1730"/>
        <w:gridCol w:w="2029"/>
        <w:gridCol w:w="2268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чет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точнено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звращен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латежных документов, шт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умма НВС, тыс. рубле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латежных документов, шт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умма НВС, тыс. 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латежных документов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умма НВС, тыс. рубле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ч. 40105 «Средства федерального бюджет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/>
            </w:pPr>
            <w:r>
              <w:rPr>
                <w:lang w:val="en-US"/>
              </w:rPr>
              <w:t>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/>
            </w:pPr>
            <w:r>
              <w:rPr/>
              <w:t>5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/>
            </w:pPr>
            <w:r>
              <w:rPr/>
              <w:t>709,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ч.40302 «Средства, поступающие во временное распоряжение бюджетных учреждений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/>
            </w:pPr>
            <w:r>
              <w:rPr>
                <w:lang w:val="en-US"/>
              </w:rPr>
              <w:t>453</w:t>
            </w:r>
            <w:r>
              <w:rPr/>
              <w:t>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/>
            </w:pPr>
            <w:r>
              <w:rPr/>
              <w:t>3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/>
            </w:pPr>
            <w:r>
              <w:rPr/>
              <w:t>139,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ч.40501 «Счета организаций, находящихся в федеральной собственности. Финансовые организации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6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/>
            </w:pPr>
            <w:r>
              <w:rPr/>
              <w:t>26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/>
            </w:pPr>
            <w:r>
              <w:rPr/>
              <w:t>5114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93" w:hanging="0"/>
              <w:jc w:val="right"/>
              <w:rPr/>
            </w:pPr>
            <w:r>
              <w:rPr/>
              <w:t>13,3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В таблице 2 представлены получатели средств, в адрес которых поступили платежные документы, отнесенные к НВС по счету 40105, за период с 01.01.2015 по 28.01.2015 и не уточненные на 01 марта 2015 года.</w:t>
      </w:r>
    </w:p>
    <w:p>
      <w:pPr>
        <w:pStyle w:val="Normal"/>
        <w:tabs>
          <w:tab w:val="clear" w:pos="708"/>
          <w:tab w:val="left" w:pos="6915" w:leader="none"/>
        </w:tabs>
        <w:ind w:firstLine="900"/>
        <w:jc w:val="both"/>
        <w:rPr/>
      </w:pPr>
      <w:r>
        <w:rPr/>
        <w:tab/>
      </w:r>
    </w:p>
    <w:p>
      <w:pPr>
        <w:pStyle w:val="Normal"/>
        <w:spacing w:lineRule="auto" w:line="360"/>
        <w:ind w:firstLine="900"/>
        <w:jc w:val="both"/>
        <w:rPr/>
      </w:pPr>
      <w:r>
        <w:rPr/>
        <w:t>Основными причинами отнесения данных платежных документов к невыясненным поступлениям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- не указано наименование получателя бюджетных средств или указано наименование, не соответствующее его полному или сокращенному наименованию в документе «Сводный реестр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- ПБС отсутствует  в документе «Сводный реестр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- и (или) не указан или не верно указан номер лицевого счета получателя бюдже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- и (или) указанный лицевой счет открыт в другом ТОФК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- и (или) не указан код или указан несуществующий (недействующий) КБК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 xml:space="preserve"> </w:t>
      </w:r>
      <w:r>
        <w:rPr/>
        <w:t>- и (или) в полях «ИНН» и «КПП» получателя не указаны или указаны «ИНН» и (или) «КПП», не принадлежащие ПБС, указанному в поле «Получатель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- отсутствует ссылка на номер и дату расчетного документа органа Федерального казначейства, которым ранее была осуществлена кассовая выплата и не указаны иные причины возврата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 xml:space="preserve">                  Таблица 2.</w:t>
      </w:r>
    </w:p>
    <w:tbl>
      <w:tblPr>
        <w:tblW w:w="159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341"/>
        <w:gridCol w:w="992"/>
        <w:gridCol w:w="1910"/>
        <w:gridCol w:w="1820"/>
        <w:gridCol w:w="3220"/>
        <w:gridCol w:w="2298"/>
      </w:tblGrid>
      <w:tr>
        <w:trPr>
          <w:trHeight w:val="59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полагаемый получатель средст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од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плательщи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льщик</w:t>
            </w:r>
          </w:p>
        </w:tc>
      </w:tr>
      <w:tr>
        <w:trPr>
          <w:trHeight w:val="12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ИК-3 УФСИН России по Смоленской области*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.12.20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.12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727030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Московской области(Клинский районный отдел судебных приставов Управления Федеральной службы судебных приставов по Московской области)</w:t>
            </w:r>
          </w:p>
        </w:tc>
      </w:tr>
      <w:tr>
        <w:trPr>
          <w:trHeight w:val="18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ИК-3 УФСИН России по Смоленской области*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.12.20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.12.20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727030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Московской области(Клинский районный отдел судебных приставов Управления Федеральной службы судебных приставов по Московской области)</w:t>
            </w:r>
          </w:p>
        </w:tc>
      </w:tr>
      <w:tr>
        <w:trPr>
          <w:trHeight w:val="12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 МВД  России на станции Смоленс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02.20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02.20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ановой Е.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 МВД  России на станции Смоленс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02.20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02.20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ановой Е.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ИК-1 УФСИН России по Смоленской обла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02.20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02.20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900049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УП "Калужское" ФСИН России</w:t>
            </w:r>
          </w:p>
        </w:tc>
      </w:tr>
      <w:tr>
        <w:trPr>
          <w:trHeight w:val="12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ЛАВЛЬСКИЙ ОВО-ФИЛИАЛ ФГКУ УВО УМВД РОССИИ ПО СМОЛЕНСКОЙ ОБЛА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02.20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02.20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500549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Смоленской области (Рославльский РОСП Управления Федеральной службы судебных приставов по Смоленской области)</w:t>
            </w:r>
          </w:p>
        </w:tc>
      </w:tr>
      <w:tr>
        <w:trPr>
          <w:trHeight w:val="12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службы судебных приставов по Смоленской обла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02.20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02.20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103542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пром межрегионгаз Смоленск"</w:t>
            </w:r>
          </w:p>
        </w:tc>
      </w:tr>
      <w:tr>
        <w:trPr>
          <w:trHeight w:val="12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ВД России по Смоленской обла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110</w:t>
            </w:r>
            <w:r>
              <w:rPr>
                <w:sz w:val="20"/>
                <w:szCs w:val="20"/>
              </w:rPr>
              <w:t>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.02.20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.02.20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убенковой Т.С.</w:t>
            </w:r>
          </w:p>
        </w:tc>
      </w:tr>
      <w:tr>
        <w:trPr>
          <w:trHeight w:val="12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ССП России по Смоленской обла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.02.20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.02.20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ИЙ РФ ОАО "РОССЕЛЬХОЗБАНК"</w:t>
            </w:r>
          </w:p>
        </w:tc>
      </w:tr>
    </w:tbl>
    <w:p>
      <w:pPr>
        <w:pStyle w:val="Normal"/>
        <w:spacing w:lineRule="auto" w:line="360"/>
        <w:ind w:left="192" w:firstLine="708"/>
        <w:jc w:val="both"/>
        <w:rPr/>
      </w:pPr>
      <w:r>
        <w:rPr/>
        <w:t>* - невыясненные прошлых лет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сновными причинами отнесения платежных документов к невыясненным поступлениям по счетам 40302, 40501 являются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отсутствует возможность определения лицевого счета для учета операций со средствами, поступающими во временное распоряжение федерального бюджетного учреждения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 указанный лицевой счет открыт в другом ТОФК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ПБС отсутствует в документе «Сводный реестр»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и (или) в полученном расчетном документе информация в поле «Назначение платежа» не соответствует расчетному счету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не указан или неверно указан номер лицевого счета бюджет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нсонс С.М.</w:t>
      </w:r>
    </w:p>
    <w:p>
      <w:pPr>
        <w:pStyle w:val="Normal"/>
        <w:jc w:val="both"/>
        <w:rPr/>
      </w:pPr>
      <w:r>
        <w:rPr>
          <w:color w:val="000000"/>
        </w:rPr>
        <w:t>38-54</w:t>
      </w:r>
      <w:r>
        <w:rPr>
          <w:color w:val="000000"/>
          <w:lang w:val="en-US"/>
        </w:rPr>
        <w:t>-</w:t>
      </w:r>
      <w:r>
        <w:rPr>
          <w:color w:val="000000"/>
        </w:rPr>
        <w:t>46</w:t>
      </w:r>
    </w:p>
    <w:sectPr>
      <w:footerReference w:type="default" r:id="rId2"/>
      <w:type w:val="nextPage"/>
      <w:pgSz w:orient="landscape" w:w="16838" w:h="11906"/>
      <w:pgMar w:left="720" w:right="638" w:gutter="0" w:header="0" w:top="719" w:footer="39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48:00Z</dcterms:created>
  <dc:creator>Морозова</dc:creator>
  <dc:description/>
  <cp:keywords/>
  <dc:language>en-US</dc:language>
  <cp:lastModifiedBy>pk63102</cp:lastModifiedBy>
  <cp:lastPrinted>2013-10-07T14:17:00Z</cp:lastPrinted>
  <dcterms:modified xsi:type="dcterms:W3CDTF">2015-03-02T12:23:00Z</dcterms:modified>
  <cp:revision>5368</cp:revision>
  <dc:subject/>
  <dc:title>Информация по работе с «невыясненными поступлениями»</dc:title>
</cp:coreProperties>
</file>