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caps/>
          <w:sz w:val="26"/>
          <w:szCs w:val="26"/>
        </w:rPr>
        <w:t>протокол № 1</w:t>
        <w:br/>
      </w:r>
      <w:r>
        <w:rPr>
          <w:sz w:val="26"/>
          <w:szCs w:val="26"/>
        </w:rPr>
        <w:t xml:space="preserve">рассмотрения конкурсной комиссией управления федерального казначейства по смоленской области заявок на участие в открытом конкурсе </w:t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. Смоленск                                                                              «06» июля 2010г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br/>
        <w:t xml:space="preserve">           </w:t>
      </w:r>
      <w:r>
        <w:rPr>
          <w:b/>
          <w:bCs/>
          <w:sz w:val="26"/>
          <w:szCs w:val="26"/>
        </w:rPr>
        <w:t>Наименование предмета конкурса</w:t>
      </w:r>
      <w:r>
        <w:rPr>
          <w:sz w:val="26"/>
          <w:szCs w:val="26"/>
        </w:rPr>
        <w:t>: «О</w:t>
      </w:r>
      <w:r>
        <w:rPr>
          <w:sz w:val="26"/>
          <w:szCs w:val="26"/>
          <w:lang w:val="en-US" w:eastAsia="en-US"/>
        </w:rPr>
        <w:t>казание услуг по обязательному страхованию гражданской ответственности владельцев транспортных средств и добровольному имущественному страхованию транспортных средств для Отделений и Управления Федерального казначейства по Смоленской области</w:t>
      </w:r>
      <w:r>
        <w:rPr>
          <w:sz w:val="26"/>
          <w:szCs w:val="26"/>
        </w:rPr>
        <w:t>»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 Конкурсной комиссии.</w:t>
      </w:r>
    </w:p>
    <w:p>
      <w:pPr>
        <w:pStyle w:val="2"/>
        <w:rPr/>
      </w:pPr>
      <w:r>
        <w:rPr>
          <w:szCs w:val="26"/>
        </w:rPr>
        <w:t xml:space="preserve">   </w:t>
      </w:r>
      <w:r>
        <w:rPr>
          <w:szCs w:val="26"/>
        </w:rPr>
        <w:t xml:space="preserve">На заседании Конкурсной комиссии по рассмотрению заявок на участие в конкурсе присутствовали: </w:t>
      </w:r>
    </w:p>
    <w:p>
      <w:pPr>
        <w:pStyle w:val="2"/>
        <w:ind w:firstLine="720"/>
        <w:rPr>
          <w:b/>
          <w:b/>
          <w:szCs w:val="26"/>
        </w:rPr>
      </w:pPr>
      <w:r>
        <w:rPr>
          <w:b/>
          <w:szCs w:val="26"/>
        </w:rPr>
        <w:t>Председатель конкурсной комиссии:</w:t>
      </w:r>
    </w:p>
    <w:p>
      <w:pPr>
        <w:pStyle w:val="2"/>
        <w:ind w:firstLine="720"/>
        <w:rPr>
          <w:szCs w:val="26"/>
        </w:rPr>
      </w:pPr>
      <w:r>
        <w:rPr>
          <w:szCs w:val="26"/>
        </w:rPr>
        <w:t>Борщевская Е.А.  – начальник отдела информационных технологий</w:t>
      </w:r>
    </w:p>
    <w:p>
      <w:pPr>
        <w:pStyle w:val="2"/>
        <w:ind w:firstLine="720"/>
        <w:rPr>
          <w:b/>
          <w:b/>
          <w:szCs w:val="26"/>
        </w:rPr>
      </w:pPr>
      <w:r>
        <w:rPr>
          <w:b/>
          <w:szCs w:val="26"/>
        </w:rPr>
        <w:t>Заместитель председателя конкурсной комиссии:</w:t>
      </w:r>
    </w:p>
    <w:p>
      <w:pPr>
        <w:pStyle w:val="2"/>
        <w:ind w:firstLine="720"/>
        <w:rPr>
          <w:szCs w:val="26"/>
        </w:rPr>
      </w:pPr>
      <w:r>
        <w:rPr>
          <w:szCs w:val="26"/>
        </w:rPr>
        <w:t>Архипова О.И. -  главный казначей юридического отдела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en-US"/>
        </w:rPr>
        <w:t xml:space="preserve">   </w:t>
      </w:r>
      <w:r>
        <w:rPr>
          <w:b/>
          <w:sz w:val="26"/>
          <w:szCs w:val="26"/>
        </w:rPr>
        <w:t>Члены Конкурсной комиссии: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>
          <w:trHeight w:val="1629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ыдова В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щенков А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нева Г.Е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начальник административного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заместитель начальника отдела финансового обеспече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заместитель начальника отдела кадров</w:t>
            </w:r>
          </w:p>
        </w:tc>
      </w:tr>
    </w:tbl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>На заседании Конкурсной комиссии присутствуют 5 человек, что составляет 71% от общего числа членов Конкурсной комиссии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седание ведет председатель комиссии Борщевская Е.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6"/>
          <w:szCs w:val="26"/>
        </w:rPr>
        <w:t>Процедура вскрытия конвертов с заявками на участие в открытом конкурсе и  открытия доступа к поданным в форме электронных документов заявкам была проведена Конкурсной комиссией с 11 часов 00 минут по 11 часов 48 минут (Московское время) 25 июня 2010 года по адресу: 214000, г. Смоленск, ул.Докучаева, д.7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1 от 25.06.2010г.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6"/>
          <w:szCs w:val="26"/>
        </w:rPr>
        <w:t>Процедура рассмотрения заявок на участие в конкурсе проводилась конкурсной комиссией в период с 9 часов 00 минут «06» июля 2010 года  по 10 часов 0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инут (Московское время) «06» июля 2010 года по адресу: 214000, г. Смоленск, ул.Докучаева, д.7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7"/>
        <w:jc w:val="both"/>
        <w:outlineLvl w:val="0"/>
        <w:rPr/>
      </w:pPr>
      <w:r>
        <w:rPr/>
        <w:t>На процедуру рассмотрения были предоставлены  заявки на участие в открытом конкурсе  следующих участников размещения заказа:</w:t>
      </w:r>
    </w:p>
    <w:tbl>
      <w:tblPr>
        <w:tblW w:w="103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125"/>
        <w:gridCol w:w="1980"/>
        <w:gridCol w:w="1857"/>
        <w:gridCol w:w="1417"/>
        <w:gridCol w:w="1179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факса</w:t>
            </w:r>
          </w:p>
        </w:tc>
      </w:tr>
      <w:tr>
        <w:trPr>
          <w:trHeight w:val="21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Согласие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119017, г.Москва, Малый Толмачевский пер., д.8/11, стр.3;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31, г.Смоленск, ул.Николаева, д.4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31, г.Смоленск, ул.Николаева, д.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812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17- 40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812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35-17-50 (доб.116) </w:t>
            </w:r>
          </w:p>
        </w:tc>
      </w:tr>
      <w:tr>
        <w:trPr>
          <w:trHeight w:val="8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Style w:val="FontStyle180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ОАО Страховая компания «РОСНО»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84, г.Москва, Озерковская набережная, д.3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0, г.Смоленск, ул.Октябрьской революции, д.9 оф. 305-3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812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32-71-11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812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-71-66</w:t>
            </w:r>
          </w:p>
        </w:tc>
      </w:tr>
      <w:tr>
        <w:trPr>
          <w:trHeight w:val="78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ОАО «Росстрах»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18, г.Москва, ул.Сущевский Вал, д.18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0, г.Смоленск, ул.Докучаева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812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61-74</w:t>
            </w:r>
          </w:p>
        </w:tc>
      </w:tr>
      <w:tr>
        <w:trPr>
          <w:trHeight w:val="123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Государственная страховая компания «Югория»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., г.Ханты-Мансийск, ул.Комсомольская, д.6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8, г.Смоленск, проспект Гагарина д.14/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8, г.Смоленск, проспект Гагарина д.14/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812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59-94-34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812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66-99</w:t>
            </w:r>
          </w:p>
        </w:tc>
      </w:tr>
      <w:tr>
        <w:trPr>
          <w:trHeight w:val="123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Военно-страховая компания»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8, г.Смоленск, проспект Гагарина, д.2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8, г.Смоленск, проспект Гагарина, д.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812)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11-37</w:t>
            </w:r>
          </w:p>
        </w:tc>
      </w:tr>
      <w:tr>
        <w:trPr>
          <w:trHeight w:val="123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госстрах»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2, Московская обл. г. Люберцы, ул.Парковая, д.3;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4, г.Смоленск, ул.Энгельса, д.23-а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4014, г.Смоленск, ул.Энгельса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3-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4812) 38-65-6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812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69-40</w:t>
            </w:r>
          </w:p>
        </w:tc>
      </w:tr>
      <w:tr>
        <w:trPr>
          <w:trHeight w:val="123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АК «Энергогарант»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Style w:val="FontStyle180"/>
                <w:i w:val="false"/>
                <w:sz w:val="22"/>
                <w:szCs w:val="22"/>
              </w:rPr>
              <w:t>115035, г.Москва, Садовническая  наб. д.23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Style w:val="FontStyle180"/>
                <w:i w:val="false"/>
                <w:sz w:val="22"/>
                <w:szCs w:val="22"/>
              </w:rPr>
              <w:t>214004, г.Смоленск, ул.Колхозная,д.8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Style w:val="FontStyle180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Style w:val="FontStyle180"/>
                <w:i w:val="false"/>
                <w:sz w:val="22"/>
                <w:szCs w:val="22"/>
              </w:rPr>
              <w:t>214004, г.Смоленск, ул.Колхозная,д.8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Style w:val="FontStyle180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812)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68-5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812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68-94</w:t>
            </w:r>
          </w:p>
        </w:tc>
      </w:tr>
      <w:tr>
        <w:trPr>
          <w:trHeight w:val="123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траховая группа «УралСиб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393, г.Москва, ул.Профсоюзная д.56;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3 г.Смоленск, ул. Воробъева, д.13;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14018 г.Смоленск, ул. Урицкого, д.3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812)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67-3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812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08-19</w:t>
            </w:r>
          </w:p>
        </w:tc>
      </w:tr>
      <w:tr>
        <w:trPr>
          <w:trHeight w:val="123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АО «Ингосстрах»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А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98 , г.Москва, ул.Пятницкая, д.12, стр.2;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4000, г.Смоленск, ул.Дзержинского, д.2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0, г.Смоленск, ул.Дзержинского, д.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812)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33-6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812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33-5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Конкурсная комиссия рассмотрела заявки на участие в открытом конкурсе на соответствие требованиям и условиям, установленным в конкурсной документации, и на соответствие участника размещения заказа требованиям, установленным Федеральным законом 94- ФЗ «О размещении заказов на поставки товаров, выполнение работ, оказание услуг для государственных и муниципальных нужд» (далее - Закон 94-ФЗ).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6"/>
          <w:szCs w:val="26"/>
        </w:rPr>
        <w:t>Заслушаны выступления членов комиссии, на основании которых  Комиссия приняла решение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Допустить к участию в конкурсе и признать участником конкурса следующих участников размещения заказа, подавших заявки на участие в конкурсе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5760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СК «РОСНО»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Конкурсная заявка соответствует требованиям конкурсной документации и </w:t>
            </w:r>
            <w:r>
              <w:rPr>
                <w:sz w:val="24"/>
                <w:szCs w:val="24"/>
              </w:rPr>
              <w:t>требованиям, установленным Законом 94- ФЗ.</w:t>
            </w:r>
          </w:p>
        </w:tc>
      </w:tr>
      <w:tr>
        <w:trPr>
          <w:trHeight w:val="4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госстрах»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Конкурсная заявка соответствует требованиям конкурсной документации и </w:t>
            </w:r>
            <w:r>
              <w:rPr>
                <w:sz w:val="24"/>
                <w:szCs w:val="24"/>
              </w:rPr>
              <w:t>требованиям, установленным Законом 94- ФЗ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траховая группа «УралСиб»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Конкурсная заявка соответствует требованиям конкурсной документации и </w:t>
            </w:r>
            <w:r>
              <w:rPr>
                <w:sz w:val="24"/>
                <w:szCs w:val="24"/>
              </w:rPr>
              <w:t>требованиям, установленным Законом 94- ФЗ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АО «Ингосстрах»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Конкурсная заявка соответствует требованиям конкурсной документации и </w:t>
            </w:r>
            <w:r>
              <w:rPr>
                <w:sz w:val="24"/>
                <w:szCs w:val="24"/>
              </w:rPr>
              <w:t>требованиям, установленным Законом 94- ФЗ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АК «Энергогарант»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Конкурсная заявка соответствует требованиям конкурсной документации и </w:t>
            </w:r>
            <w:r>
              <w:rPr>
                <w:sz w:val="24"/>
                <w:szCs w:val="24"/>
              </w:rPr>
              <w:t>требованиям, установленным Законом 94- ФЗ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АО «Росстрах»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Конкурсная заявка соответствует требованиям конкурсной документации и </w:t>
            </w:r>
            <w:r>
              <w:rPr>
                <w:sz w:val="24"/>
                <w:szCs w:val="24"/>
              </w:rPr>
              <w:t>требованиям, установленным Законом 94- ФЗ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оенно-страховая компания»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Конкурсная заявка соответствует требованиям конкурсной документации и </w:t>
            </w:r>
            <w:r>
              <w:rPr>
                <w:sz w:val="24"/>
                <w:szCs w:val="24"/>
              </w:rPr>
              <w:t>требованиям, установленным Законом 94- ФЗ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firstLine="709"/>
        <w:jc w:val="both"/>
        <w:outlineLvl w:val="0"/>
        <w:rPr/>
      </w:pPr>
      <w:r>
        <w:rPr>
          <w:sz w:val="26"/>
          <w:szCs w:val="26"/>
        </w:rPr>
        <w:t>Председатель конкурсной комиссии Борщевская Е.А. поставила вопрос на голосование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Голосовали «за»: Борщевская Е.А.,  Архипова О.И., Давыдова В.А., Мищенков А.М., Мазнева Г.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олосовали «против»: нет</w:t>
      </w:r>
    </w:p>
    <w:p>
      <w:pPr>
        <w:pStyle w:val="TextBodyIndent"/>
        <w:numPr>
          <w:ilvl w:val="0"/>
          <w:numId w:val="0"/>
        </w:numPr>
        <w:spacing w:before="0" w:after="120"/>
        <w:ind w:left="0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оздержались: нет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ab/>
        <w:t>Не допустить к участию в конкурсе следующих участников размещения заказа, подавших заявки на участие в конкурсе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5760"/>
      </w:tblGrid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Государственная страховая компания «Югория»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Представленное участником в составе заявки предложение о цене контракта не соответствует установленной конкурсной документацией (пп. 2 п. 17 Информационной карты) форме 1.3.4 раздела 1.3 «Образцы форм и документов для заполнения участниками размещения заказа», что в соответствии со ст. 12 Закона № 94-ФЗ, п. 6.4 конкурсной документации является основанием для отказа в допуске к участию в конкурсе данного участника. 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«Согласие»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В составе заявки не предоставлена определенная пп.4 п. 17 Информационной карты конкурса лицензия на право осуществления страхования транспортных средств, что в соответствии со ст. 12 Закона № 94-ФЗ, п. 6.4 конкурсной документации является основанием для отказа в допуске к участию в конкурсе данного участника 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709"/>
        <w:jc w:val="both"/>
        <w:outlineLvl w:val="0"/>
        <w:rPr/>
      </w:pPr>
      <w:r>
        <w:rPr>
          <w:sz w:val="26"/>
          <w:szCs w:val="26"/>
        </w:rPr>
        <w:t>Председатель конкурсной комиссии Борщевская Е.А. поставила вопрос на голосование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Голосовали «за»: Борщевская Е.А.,  Архипова О.И., Давыдова В.А., Мищенков А.М., Мазнева Г.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олосовали «против»: нет</w:t>
      </w:r>
    </w:p>
    <w:p>
      <w:pPr>
        <w:pStyle w:val="TextBodyIndent"/>
        <w:numPr>
          <w:ilvl w:val="0"/>
          <w:numId w:val="0"/>
        </w:numPr>
        <w:spacing w:before="0" w:after="120"/>
        <w:ind w:left="0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оздержались: нет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207"/>
        <w:jc w:val="both"/>
        <w:outlineLvl w:val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5. Настоящий протокол подлежит размещению на официальном сайте: </w:t>
      </w:r>
      <w:hyperlink r:id="rId2">
        <w:r>
          <w:rPr>
            <w:rStyle w:val="InternetLink"/>
            <w:color w:val="000000"/>
            <w:sz w:val="26"/>
            <w:szCs w:val="26"/>
          </w:rPr>
          <w:t>http://www.zakupki.gov.ru/</w:t>
        </w:r>
      </w:hyperlink>
      <w:r>
        <w:rPr>
          <w:sz w:val="26"/>
          <w:szCs w:val="26"/>
        </w:rPr>
        <w:t>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6. 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07" w:leader="none"/>
        </w:tabs>
        <w:spacing w:before="120" w:after="120"/>
        <w:ind w:left="0" w:firstLine="720"/>
        <w:jc w:val="both"/>
        <w:outlineLvl w:val="0"/>
        <w:rPr/>
      </w:pPr>
      <w:r>
        <w:rPr>
          <w:sz w:val="26"/>
          <w:szCs w:val="26"/>
        </w:rPr>
        <w:t>7. Подписи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07" w:leader="none"/>
        </w:tabs>
        <w:spacing w:before="120" w:after="120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осударственный заказчик                    ____________      В.П.Кирченко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07" w:leader="none"/>
        </w:tabs>
        <w:spacing w:before="120" w:after="120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едседатель конкурсной комиссии    ____________      Е.А.Борщевска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</w:rPr>
              <w:t xml:space="preserve">____________       О.И.Архипова 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нкурсной комисс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         В.А.Давыдова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___________        А.М.Мищенков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          Г.Е.Мазнева</w:t>
            </w:r>
          </w:p>
          <w:p>
            <w:pPr>
              <w:pStyle w:val="Normal"/>
              <w:ind w:left="3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0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6660" w:hanging="0"/>
        <w:jc w:val="both"/>
        <w:outlineLvl w:val="0"/>
        <w:rPr/>
      </w:pPr>
      <w:r>
        <w:rPr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80">
    <w:name w:val="Font Style180"/>
    <w:basedOn w:val="Style14"/>
    <w:qFormat/>
    <w:rPr>
      <w:rFonts w:ascii="Times New Roman" w:hAnsi="Times New Roman" w:cs="Times New Roman"/>
      <w:i/>
      <w:i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;Century Gothic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07:00Z</dcterms:created>
  <dc:creator>pk63357</dc:creator>
  <dc:description/>
  <cp:keywords/>
  <dc:language>en-US</dc:language>
  <cp:lastModifiedBy>pk63014</cp:lastModifiedBy>
  <cp:lastPrinted>2010-07-06T16:01:00Z</cp:lastPrinted>
  <dcterms:modified xsi:type="dcterms:W3CDTF">2010-07-06T14:12:00Z</dcterms:modified>
  <cp:revision>23</cp:revision>
  <dc:subject/>
  <dc:title>ПРОТОКОЛ № 1</dc:title>
</cp:coreProperties>
</file>