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6954" w:hanging="0"/>
        <w:jc w:val="center"/>
        <w:rPr/>
      </w:pPr>
      <w:r>
        <w:rPr/>
        <w:t>План-график размещения заказов на поставки товаров,</w:t>
      </w:r>
    </w:p>
    <w:p>
      <w:pPr>
        <w:pStyle w:val="ConsPlusTitle"/>
        <w:widowControl/>
        <w:ind w:left="-6954" w:hanging="0"/>
        <w:jc w:val="center"/>
        <w:rPr/>
      </w:pPr>
      <w:r>
        <w:rPr/>
        <w:t>выполнение работ, оказание услуг для нужд УФК по Смоленской области</w:t>
      </w:r>
    </w:p>
    <w:p>
      <w:pPr>
        <w:pStyle w:val="ConsPlusTitle"/>
        <w:widowControl/>
        <w:ind w:left="-6954" w:hanging="0"/>
        <w:jc w:val="center"/>
        <w:rPr/>
      </w:pPr>
      <w:r>
        <w:rPr/>
        <w:t xml:space="preserve">на 2015 год (изменения)  </w:t>
      </w:r>
    </w:p>
    <w:p>
      <w:pPr>
        <w:pStyle w:val="ConsPlusTitle"/>
        <w:widowControl/>
        <w:ind w:left="-6954" w:hanging="0"/>
        <w:jc w:val="center"/>
        <w:rPr/>
      </w:pPr>
      <w:r>
        <w:rPr/>
        <w:t xml:space="preserve">  </w:t>
      </w:r>
    </w:p>
    <w:tbl>
      <w:tblPr>
        <w:tblW w:w="14136" w:type="dxa"/>
        <w:jc w:val="left"/>
        <w:tblInd w:w="-70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7"/>
        <w:gridCol w:w="9519"/>
      </w:tblGrid>
      <w:tr>
        <w:trPr>
          <w:trHeight w:val="240" w:hRule="atLeast"/>
          <w:cantSplit w:val="true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  </w:t>
            </w:r>
          </w:p>
        </w:tc>
        <w:tc>
          <w:tcPr>
            <w:tcW w:w="9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Федерального казначейства по Смолен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ридический адрес,       </w:t>
              <w:br/>
              <w:t xml:space="preserve">телефон, электронная     </w:t>
              <w:br/>
              <w:t xml:space="preserve">почта заказчика          </w:t>
            </w:r>
          </w:p>
        </w:tc>
        <w:tc>
          <w:tcPr>
            <w:tcW w:w="9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Докучаева, 7, г.Смоленск, 214000       тел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(84812) 38-97-32  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e-mail: info@ufk6300.ru</w:t>
            </w:r>
          </w:p>
        </w:tc>
      </w:tr>
      <w:tr>
        <w:trPr>
          <w:trHeight w:val="240" w:hRule="atLeast"/>
          <w:cantSplit w:val="true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                      </w:t>
            </w:r>
          </w:p>
        </w:tc>
        <w:tc>
          <w:tcPr>
            <w:tcW w:w="9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31010703</w:t>
            </w:r>
          </w:p>
        </w:tc>
      </w:tr>
      <w:tr>
        <w:trPr>
          <w:trHeight w:val="240" w:hRule="atLeast"/>
          <w:cantSplit w:val="true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П                      </w:t>
            </w:r>
          </w:p>
        </w:tc>
        <w:tc>
          <w:tcPr>
            <w:tcW w:w="9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3101001</w:t>
            </w:r>
          </w:p>
        </w:tc>
      </w:tr>
      <w:tr>
        <w:trPr>
          <w:trHeight w:val="240" w:hRule="atLeast"/>
          <w:cantSplit w:val="true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ТМО                    </w:t>
            </w:r>
          </w:p>
        </w:tc>
        <w:tc>
          <w:tcPr>
            <w:tcW w:w="9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701000</w:t>
            </w:r>
          </w:p>
        </w:tc>
      </w:tr>
    </w:tbl>
    <w:p>
      <w:pPr>
        <w:pStyle w:val="Normal"/>
        <w:autoSpaceDE w:val="false"/>
        <w:ind w:left="57" w:hanging="57"/>
        <w:jc w:val="both"/>
        <w:rPr/>
      </w:pPr>
      <w:r>
        <w:rPr/>
      </w:r>
    </w:p>
    <w:tbl>
      <w:tblPr>
        <w:tblW w:w="15857" w:type="dxa"/>
        <w:jc w:val="left"/>
        <w:tblInd w:w="-7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1"/>
        <w:gridCol w:w="969"/>
        <w:gridCol w:w="969"/>
        <w:gridCol w:w="842"/>
        <w:gridCol w:w="1276"/>
        <w:gridCol w:w="1701"/>
        <w:gridCol w:w="851"/>
        <w:gridCol w:w="850"/>
        <w:gridCol w:w="1276"/>
        <w:gridCol w:w="1241"/>
        <w:gridCol w:w="1027"/>
        <w:gridCol w:w="1196"/>
        <w:gridCol w:w="1083"/>
        <w:gridCol w:w="1265"/>
      </w:tblGrid>
      <w:tr>
        <w:trPr>
          <w:trHeight w:val="240" w:hRule="atLeast"/>
          <w:cantSplit w:val="true"/>
        </w:trPr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БК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ВЭД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ПД</w:t>
            </w:r>
          </w:p>
        </w:tc>
        <w:tc>
          <w:tcPr>
            <w:tcW w:w="10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овия контракта                                 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  </w:t>
              <w:br/>
              <w:t>размещения</w:t>
              <w:br/>
              <w:t xml:space="preserve">заказа  </w:t>
            </w:r>
          </w:p>
        </w:tc>
        <w:tc>
          <w:tcPr>
            <w:tcW w:w="1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снование</w:t>
              <w:br/>
              <w:t xml:space="preserve">внесения  </w:t>
              <w:br/>
              <w:t xml:space="preserve">изменений </w:t>
            </w:r>
          </w:p>
          <w:p>
            <w:pPr>
              <w:pStyle w:val="Normal"/>
              <w:ind w:left="57" w:hanging="57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  заказа</w:t>
              <w:br/>
              <w:t xml:space="preserve">(N лота)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  <w:br/>
              <w:t xml:space="preserve">предмета </w:t>
            </w:r>
          </w:p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акта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о</w:t>
              <w:br/>
              <w:t xml:space="preserve">необходимые требования,    </w:t>
              <w:br/>
              <w:t xml:space="preserve">предъявляемые к  </w:t>
              <w:br/>
              <w:t xml:space="preserve">предмету  </w:t>
              <w:br/>
              <w:t xml:space="preserve">контракта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 </w:t>
              <w:br/>
              <w:t>измерен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</w:t>
              <w:br/>
              <w:t>(объем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иенти- </w:t>
              <w:br/>
              <w:t xml:space="preserve">ровочная </w:t>
              <w:br/>
              <w:t>начальная</w:t>
              <w:br/>
              <w:t xml:space="preserve">(макси-  </w:t>
              <w:br/>
              <w:t xml:space="preserve">мальная) </w:t>
              <w:br/>
              <w:t xml:space="preserve">цена     </w:t>
              <w:br/>
              <w:t>контракта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овия  </w:t>
              <w:br/>
              <w:t>финансового</w:t>
              <w:br/>
              <w:t>обеспечения</w:t>
              <w:br/>
              <w:t>исполнения</w:t>
              <w:br/>
              <w:t xml:space="preserve">контракта </w:t>
              <w:br/>
              <w:t xml:space="preserve">(включая </w:t>
              <w:br/>
              <w:t xml:space="preserve">размер  </w:t>
              <w:br/>
              <w:t>аванса &lt;*&gt;)</w:t>
            </w:r>
          </w:p>
        </w:tc>
        <w:tc>
          <w:tcPr>
            <w:tcW w:w="2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фик осуществления </w:t>
              <w:br/>
              <w:t xml:space="preserve">процедур закупки   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  </w:t>
              <w:br/>
              <w:t>размещения</w:t>
              <w:br/>
              <w:t xml:space="preserve">заказа  </w:t>
              <w:br/>
              <w:t>(мес., год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   </w:t>
              <w:br/>
              <w:t xml:space="preserve">исполнения </w:t>
              <w:br/>
              <w:t xml:space="preserve">контракта </w:t>
              <w:br/>
              <w:t xml:space="preserve">(месяц, год)    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630" w:hRule="atLeast"/>
          <w:cantSplit w:val="true"/>
        </w:trPr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63920019</w:t>
            </w:r>
            <w:r>
              <w:rPr>
                <w:rStyle w:val="FontStyle19"/>
                <w:sz w:val="20"/>
                <w:szCs w:val="20"/>
              </w:rPr>
              <w:t>242221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1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15.119</w:t>
            </w:r>
          </w:p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16.110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Оказание услуг по предоставлению электросвяз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2" w:right="-36" w:firstLine="13"/>
              <w:rPr/>
            </w:pPr>
            <w:r>
              <w:rPr>
                <w:rFonts w:cs="Times New Roman" w:ascii="Times New Roman" w:hAnsi="Times New Roman"/>
              </w:rPr>
              <w:t xml:space="preserve">В соответствии с п.5 статьи 14 Федерального закона «О государственной охране» от 27 мая </w:t>
              <w:br/>
              <w:t>1996 г. № 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7" w:hanging="57"/>
              <w:jc w:val="center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/-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79" w:hanging="0"/>
              <w:jc w:val="center"/>
              <w:rPr/>
            </w:pPr>
            <w:r>
              <w:rPr>
                <w:sz w:val="20"/>
                <w:szCs w:val="20"/>
              </w:rPr>
              <w:t>02.2015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0" w:right="-79" w:hanging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015 ежекварталь</w:t>
            </w:r>
          </w:p>
          <w:p>
            <w:pPr>
              <w:pStyle w:val="ConsPlusCell"/>
              <w:ind w:left="-40" w:right="-79" w:hanging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2" w:right="-36" w:firstLine="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42" w:right="-36" w:firstLine="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57" w:hanging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right="-7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0" w:right="-79" w:hanging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2" w:right="-36" w:firstLine="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42" w:right="-36" w:firstLine="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.</w:t>
            </w:r>
          </w:p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57" w:hanging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right="-7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0" w:right="-79" w:hanging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63920019</w:t>
            </w:r>
            <w:r>
              <w:rPr>
                <w:rStyle w:val="FontStyle19"/>
                <w:sz w:val="20"/>
                <w:szCs w:val="20"/>
              </w:rPr>
              <w:t>242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15.119</w:t>
            </w:r>
          </w:p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Оказание услуг по предоставлению электросвяз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2" w:right="-36" w:firstLine="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п.5 статьи 14 Федерального закона «О государственной охране» от 27 мая </w:t>
              <w:br/>
              <w:t>1996 г. № 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.20.1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.20.11.111</w:t>
            </w:r>
          </w:p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.20.12.1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услуг местной и внутризоновой телефонной связ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оответствии с Федеральным законом от 07 июля 2003 г. № 126-ФЗ «О связи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6,5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5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.20.1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.20.12.13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услуг междугородной связ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оответствии с Федеральным законом от 07 июля 2003 г. № 126-ФЗ «О связи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0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5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.20.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.20.18.13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Услуги по предоставлению доступа к информационно-телекоммуникационной сети «Интер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В соответствии с требованиями договора. Скорость подключения 30 Мб/с, 16 </w:t>
            </w:r>
            <w:r>
              <w:rPr>
                <w:bCs/>
                <w:sz w:val="20"/>
                <w:szCs w:val="20"/>
                <w:lang w:val="en-US"/>
              </w:rPr>
              <w:t>IP</w:t>
            </w:r>
            <w:r>
              <w:rPr>
                <w:bCs/>
                <w:sz w:val="20"/>
                <w:szCs w:val="20"/>
              </w:rPr>
              <w:t>-адре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0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1/5,5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5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.20.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.20.18.13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Услуги по предоставлению доступа к информационно-телекоммуникационной сети «Интер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В соответствии с требованиями договора. Скорость подключения 2 Мб/с, 1 </w:t>
            </w:r>
            <w:r>
              <w:rPr>
                <w:bCs/>
                <w:sz w:val="20"/>
                <w:szCs w:val="20"/>
                <w:lang w:val="en-US"/>
              </w:rPr>
              <w:t>IP</w:t>
            </w:r>
            <w:r>
              <w:rPr>
                <w:bCs/>
                <w:sz w:val="20"/>
                <w:szCs w:val="20"/>
              </w:rPr>
              <w:t>-адрес для каждой точки подключ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,7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90/24,4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5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.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.20.92.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ламентно-профилактическое обслуживание систем бесперибойного пит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Техническое обслуживание ИБП </w:t>
            </w:r>
            <w:r>
              <w:rPr>
                <w:bCs/>
                <w:sz w:val="20"/>
                <w:szCs w:val="20"/>
                <w:lang w:val="en-US"/>
              </w:rPr>
              <w:t>Symmetra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X</w:t>
            </w:r>
            <w:r>
              <w:rPr>
                <w:bCs/>
                <w:sz w:val="20"/>
                <w:szCs w:val="20"/>
              </w:rPr>
              <w:t xml:space="preserve"> в соответствие с требованием производи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,2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7/15,7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3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.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.21.11.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СПС «Консультант Плю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требований сети Консультант Плю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5,</w:t>
            </w:r>
          </w:p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котирово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специальной связи по доставке отправ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. 22 ФЗ «О почтовой связи» и Инструкции по обеспечению режима секретности в РФ, утв. пост. Правительства РФ от 05.01.2004 № 3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специальной связи по доставке отправ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. 22 ФЗ «О почтовой связи» и Инструкции по обеспечению режима секретности в РФ, утв. пост. Правительства РФ от 05.01.2004 № 3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Оказание услуг федеральной фельдъегерской связ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. 22 ФЗ «О почтовой связи» и Инструкции по обеспечению режима секретности в РФ, утв. пост. Правительства РФ от 05.01.2004 № 3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 почтовой связ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ФЗ «О почтовой связи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0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2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и транспортировка г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равилам поставки газа в РФ от 05.02.1998 № 1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5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0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1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энергоснаб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ударственным стандартом ГОСТ 13109-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/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4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9,8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и потребление тепловой энерг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равилами учета тепловой энергии и теплоноси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1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 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горячей в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равилами учета тепловой энергии и теплоноси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 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1.11.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водоснабжению и водоотвед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Т Р 51592-200 «Вода.Общие требования к отбору проб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1.11.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водоснабжению и водоотвед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Т Р 51592-200 «Вода.Общие требования к отбору проб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1.11.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водоснабжению и водоотвед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Т Р 51592-200 «Вода.Общие требования к отбору проб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1.11.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водоснабжению и водоотвед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Т Р 51592-200 «Вода.Общие требования к отбору проб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1.11.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водоснабжению и водоотвед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Т Р 51592-200 «Вода.Общие требования к отбору проб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0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0.11.1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0.11.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0.11.1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0.13.13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ремонт автотранспортных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государственных стандартов, технических условий, санитарных  норм и прав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/5,9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4.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2.1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2.13.8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0.92.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ческое обслуживание охранно-тревожной сигнализации, систем пожарной сигнализации и газового пожаротуш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требованиями ГОСТ, ТУ и действующими стандартами, утвержденными на данные виды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/22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3.13.11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 xml:space="preserve">Содержание и уборка прилегающей территории Управления и структурных территориально-обособленных подразделений УФК по Смоленской област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ГОСТ Р 51870-2002, СанПинН 983-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79,0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9/137,9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70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70.14.2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Уборка помещений структурных территориально обособленных подразделений УФК по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ГОСТ Р 51870-2002, СанПинН 983-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,0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6/137,6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2.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2.9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системы электрооборудования в Управлении и структурных территориально обособ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нных подразделениях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требованиям действующих на территории РФ, СНиП, ГОСТ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7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/27,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20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0.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0.92.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ы видеонаблю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СНиП, ГОСТ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/10,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графика осуществления процедур</w:t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4.3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Д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соответствии с действующими стандартами, утвержденными на данные виды услуг, нормами и правилами производства выполнения работ 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/6,4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30.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30.16.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сопротивления изоляции электропровод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соответствии с действующими стандартами, утвержденными на данные виды услуг, нормами и правилами производства выполнения раб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/4,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.32.12.13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ая обработка чердачных пом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нормами и правилами пожарной безопас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13,4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4.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6.92.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газопроводов и газового оборуд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ОСТ 153-39.3-051-2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6,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1.14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ка и доставка печатных периодических изданий на 2 полугодие 2015 года для нужд УФК по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 правилами распространения периодических печатных изданий по подписке, утв. постановлением Правительства Российской Федерации от 01.11.200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59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/6,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1.14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ка и доставка печатных периодических изданий на 1 полугодие 2016 года для нужд УФК по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 правилами распространения периодических печатных изданий по подписке, утв. постановлением Правительства Российской Федерации от 01.11.200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59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/7,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4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42.10.1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бучению и проверке знаний по охране тру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ействующим законодательством  Российской Фед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3,7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ГСМ, дизельного топли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Т 2517-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12,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2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ГСМ, дизельного топли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Т 2517-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9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24,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1063920019244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2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ГСМ, дизельного топли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Т 2517-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5,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1063920019244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11.1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автомобильных ш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 ГОСТ и Т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/8,2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3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14.2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56.3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3.11.5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2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6.48.1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4.27.1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3.73.2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3.14.1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5.23.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3.21.1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3.21.1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3.21.1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0.14.5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2.20.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2.20.1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0.32.1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3.23.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4.1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4.22.5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3.12.38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канцелярских това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 ГОСТ и ТУ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8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/17,7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70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70.14.2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Уборка помещений структурных территориально обособленных подразделений УФК по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ГОСТ Р 51870-2002, СанПинН 983-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/13,4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0.21.15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запасных частей для автотранспортных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 ГОСТ и Т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/2,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4.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2.1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2.13.8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0.92.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хранно-тревожной сигнализации, систем пожарной сигнализации и газового пожаротуш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требованиями ГОСТ, ТУ и действующими стандартами, утвержденными на данные виды услуг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/10,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437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4.3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соответствии с действующими стандартами, утвержденными на данные виды услуг, нормами и правилами производства выполнения работ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/3,7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2.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2.9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хническое обслуживание и ремонт системы электрооборуд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требованиям действующих на территории РФ, СНиП, ГО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/12,9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1.20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1.16.16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едрейсовых медицинских осмот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196 ФЗ от 10.12.1995 «О безопасности дорожного движения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/0,3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23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23.11.1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к месту командирования и обрат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законодательством Р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3.12.19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системы кондиционирования воздух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требованиями ГОСТ, ТУ и действующими стандартами, утвержденными на данные виды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/5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0.13.1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2.11.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2.11.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0.11.1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1.32.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3.60.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2.11.19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товаров и принадлежнос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 ГОСТ и ТУ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/18,3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31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.14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2.15.21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2.16.12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вка рабочих станций и устройств печа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чие станции, не менее -диагональ монитора 23’, двухъядерный процессор, 8 Гб ОЗУ, </w:t>
            </w:r>
            <w:r>
              <w:rPr>
                <w:bCs/>
                <w:sz w:val="20"/>
                <w:szCs w:val="20"/>
                <w:lang w:val="en-US"/>
              </w:rPr>
              <w:t>HDD</w:t>
            </w:r>
            <w:r>
              <w:rPr>
                <w:bCs/>
                <w:sz w:val="20"/>
                <w:szCs w:val="20"/>
              </w:rPr>
              <w:t xml:space="preserve"> 500 Гб; печатающие устройства, тип печати – лазерный;  </w:t>
            </w:r>
            <w:r>
              <w:rPr>
                <w:sz w:val="20"/>
                <w:szCs w:val="20"/>
              </w:rPr>
              <w:t>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0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50/315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7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8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.14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2.18.1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Поставка коммутатор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мутатор локальной вычислительной сети уровня L3 </w:t>
            </w:r>
            <w:r>
              <w:rPr>
                <w:sz w:val="20"/>
                <w:szCs w:val="20"/>
              </w:rPr>
              <w:t>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2/45,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6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8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.14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2.19.19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65.10.19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2.17.12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Поставка запасных частей для вычислительной техники, оптических и мобильных носителей информаци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копители на жестких магнитных дисках с емкостью не менее 600 </w:t>
            </w:r>
            <w:r>
              <w:rPr>
                <w:bCs/>
                <w:sz w:val="20"/>
                <w:szCs w:val="20"/>
                <w:lang w:val="en-US"/>
              </w:rPr>
              <w:t>Gb</w:t>
            </w:r>
            <w:r>
              <w:rPr>
                <w:bCs/>
                <w:sz w:val="20"/>
                <w:szCs w:val="20"/>
              </w:rPr>
              <w:t xml:space="preserve">, форм-фактор 2,5; </w:t>
            </w:r>
            <w:r>
              <w:rPr>
                <w:bCs/>
                <w:sz w:val="20"/>
                <w:szCs w:val="20"/>
                <w:lang w:val="en-US"/>
              </w:rPr>
              <w:t>USB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flash</w:t>
            </w:r>
            <w:r>
              <w:rPr>
                <w:bCs/>
                <w:sz w:val="20"/>
                <w:szCs w:val="20"/>
              </w:rPr>
              <w:t xml:space="preserve"> накопитель с емкостью не менее 8 </w:t>
            </w:r>
            <w:r>
              <w:rPr>
                <w:bCs/>
                <w:sz w:val="20"/>
                <w:szCs w:val="20"/>
                <w:lang w:val="en-US"/>
              </w:rPr>
              <w:t>Gb</w:t>
            </w:r>
            <w:r>
              <w:rPr>
                <w:bCs/>
                <w:sz w:val="20"/>
                <w:szCs w:val="20"/>
              </w:rPr>
              <w:t>; диски С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</w:rPr>
              <w:t xml:space="preserve"> со скоростью записи не менее х52. </w:t>
            </w:r>
            <w:r>
              <w:rPr>
                <w:sz w:val="20"/>
                <w:szCs w:val="20"/>
              </w:rPr>
              <w:t>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,8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2/78,5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.14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0.02.19.19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Поставка расходных материалов для оргтехни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ответствие требованиям производителей печатающих устройств </w:t>
            </w:r>
            <w:r>
              <w:rPr>
                <w:sz w:val="20"/>
                <w:szCs w:val="20"/>
              </w:rPr>
              <w:t>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7,9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98/239,3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.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.20.92.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и по ремонту систем бесперебойного пит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источника бесперебойного питания APC Symmetra PX SY70К80Н + PX SY20К40Н с заменой аккумуляторных батарей в  пяти батарейных модулях  SYBT-4 и ремонту источника бесперебойного питания APC Symmetra RM 6 KB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заменой аккумуляторных батарей в  двух батарейных модулях  SYBT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,7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2/69,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4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.14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2.19.19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тавка запасных частей для вычислительной техни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тавка модулей стекирования, кабеля стекирования, жеских дисков, внешних </w:t>
            </w:r>
            <w:r>
              <w:rPr>
                <w:bCs/>
                <w:sz w:val="20"/>
                <w:szCs w:val="20"/>
                <w:lang w:val="en-US"/>
              </w:rPr>
              <w:t>floppy</w:t>
            </w:r>
            <w:r>
              <w:rPr>
                <w:bCs/>
                <w:sz w:val="20"/>
                <w:szCs w:val="20"/>
              </w:rPr>
              <w:t xml:space="preserve"> дисководов (преференции в отношении цены контракта), </w:t>
            </w:r>
            <w:r>
              <w:rPr>
                <w:sz w:val="20"/>
                <w:szCs w:val="20"/>
              </w:rPr>
              <w:t>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,2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7/41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8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.14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2.19.19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тавка расходных материалов для оргтехни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ответствие требованиям производителей печатающих устройств </w:t>
            </w:r>
            <w:r>
              <w:rPr>
                <w:sz w:val="20"/>
                <w:szCs w:val="20"/>
              </w:rPr>
              <w:t>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1,0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91/87,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0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0.11.1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автотранспортного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равилами выполнения работ  по техническому обслуживанию и ремонту автотранспортных сред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/8,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0.13.1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2.11.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0.11.1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1.32.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2.11.19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товаров и принадлежнос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 ГОСТ и ТУ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/2,2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3.12.19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системы кондиционирования воздух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ГОСТ, ТУ и действующими стандартами, утвержденными на данные виды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/3,4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3.12.19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ы кондиционирования воздух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ГОСТ, ТУ и действующими стандартами, утвержденными на данные виды услуг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/2,5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1063920019244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ГС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Т 51866-2002 (ЕН 228-2004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/6,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*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КПД, наименования предмета контракта, минимально необходимых требований к предмету контракта, кол-ва</w:t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31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.14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.20.11.71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.20.12.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.20.20.1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вка сотовых телефонов, веб-камер и телефонного аппар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товые телефоны стандарты сети GSM и EDGE 850/900/1800/1900 МГц, </w:t>
            </w:r>
            <w:r>
              <w:rPr>
                <w:bCs/>
                <w:sz w:val="20"/>
                <w:szCs w:val="20"/>
                <w:lang w:val="en-US"/>
              </w:rPr>
              <w:t>web</w:t>
            </w:r>
            <w:r>
              <w:rPr>
                <w:bCs/>
                <w:sz w:val="20"/>
                <w:szCs w:val="20"/>
              </w:rPr>
              <w:t xml:space="preserve">-камеры с разрешением 1080р, телефонный аппарат с АОН </w:t>
            </w:r>
            <w:r>
              <w:rPr>
                <w:sz w:val="20"/>
                <w:szCs w:val="20"/>
              </w:rPr>
              <w:t>(для СМП и СОНО)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3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0/9,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.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.20.92.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ремонтно-восстановительных работ систем бесперебойного пит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монт источников бесперебойного питания APC Symmetra с заменой аккумуляторных батарей в  батарейных модулях  </w:t>
            </w:r>
            <w:r>
              <w:rPr>
                <w:sz w:val="20"/>
                <w:szCs w:val="20"/>
              </w:rPr>
              <w:t>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9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4/19,4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9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10.22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гидравлическому испытанию трубопроводов систем ото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ействующим законодательством  Российской Фед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НМЦК, условий финансового обеспе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.14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2.16.1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2.18.1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вка средств вычислительной техник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тавка МФУ, сетевого оборудования и </w:t>
            </w:r>
            <w:r>
              <w:rPr>
                <w:bCs/>
                <w:sz w:val="20"/>
                <w:szCs w:val="20"/>
                <w:lang w:val="en-US"/>
              </w:rPr>
              <w:t>VGA</w:t>
            </w:r>
            <w:r>
              <w:rPr>
                <w:bCs/>
                <w:sz w:val="20"/>
                <w:szCs w:val="20"/>
              </w:rPr>
              <w:t>-разветвител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0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1/18,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1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1063920019244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ГСМ, дизельного топли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Т 2517-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/3,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0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0.11.1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автотранспортного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равилами выполнения работ  по техническому обслуживанию и ремонту автотранспортных сред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8,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котировок це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14.29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бумаги А-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 ГОСТ и ТУ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2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/1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0.21.1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аккумуляторов для ДГ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 ГО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/1,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1063920019244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2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ГСМ, дизельного топли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Т 2517-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/6,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0.92.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емонтно-восстановительных работ систем бесперебойного пит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сточников бесперебойного питания APC Symmetra с заменой аккумуляторных батарей в  батарейных модулях, замена вентилятора силового модуля, перекоммутация системы индикации байпасной панели 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/29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11.1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вка запасных частей для автотранспортных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 ГОСТ и Т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/1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106392001924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4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2.16.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2.16.19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запасных частей для вычислительной техни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ставка запасных частей для рабочих станций (клавиатур, манипуляторов типа «мышь») (для СМП и СОНО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9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4/7,2        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чтовой связи  (приобретение почтовых марок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ФЗ «О почтовой связи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Единственный поставщик**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1.11.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водоснабжению и водоотвед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Т Р 51592-200 «Вода.Общие требования к отбору проб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Единственный поставщик**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 (п.4 ч. 1 ст. 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22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 (п.4 ч. 1 ст. 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22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 (п.4 ч. 1 ст. 93, 44-ФЗ)*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НМЦК</w:t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4,ч.1, ст.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22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6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4,ч.1, ст.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31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4,ч.1, ст.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4,ч.1, ст.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2 12121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4,ч.1, ст.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1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4,ч.1, ст.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,8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4,ч.1, ст.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9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4,ч.1, ст.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5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4,ч.1, ст.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,0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 (п.4 ч. 1 ст. 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8,9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СМП, социально ориентированных некоммерческих организац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8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котирово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223,51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3,4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Footnote"/>
        <w:ind w:left="57" w:hanging="57"/>
        <w:rPr/>
      </w:pPr>
      <w:r>
        <w:rPr/>
        <w:t xml:space="preserve">* Изменить                                     </w:t>
      </w:r>
    </w:p>
    <w:p>
      <w:pPr>
        <w:pStyle w:val="Footnote"/>
        <w:ind w:left="57" w:hanging="57"/>
        <w:rPr/>
      </w:pPr>
      <w:r>
        <w:rPr/>
        <w:t>** Добавить</w:t>
      </w:r>
    </w:p>
    <w:p>
      <w:pPr>
        <w:pStyle w:val="Footnote"/>
        <w:ind w:left="57" w:hanging="57"/>
        <w:rPr/>
      </w:pPr>
      <w:r>
        <w:rPr/>
        <w:t xml:space="preserve">            </w:t>
      </w:r>
    </w:p>
    <w:p>
      <w:pPr>
        <w:pStyle w:val="Footnote"/>
        <w:ind w:left="-5757" w:hanging="57"/>
        <w:rPr/>
      </w:pPr>
      <w:r>
        <w:rPr>
          <w:sz w:val="22"/>
          <w:szCs w:val="22"/>
          <w:u w:val="single"/>
        </w:rPr>
        <w:t>Руководитель  Голубев М.Е.</w:t>
      </w:r>
      <w:r>
        <w:rPr/>
        <w:t xml:space="preserve">                                                          </w:t>
      </w:r>
      <w:r>
        <w:rPr>
          <w:i/>
        </w:rPr>
        <w:t>/</w:t>
      </w:r>
      <w:r>
        <w:rPr>
          <w:i/>
          <w:u w:val="single"/>
        </w:rPr>
        <w:t>подпись</w:t>
      </w:r>
      <w:r>
        <w:rPr>
          <w:i/>
        </w:rPr>
        <w:t>/</w:t>
      </w:r>
      <w:r>
        <w:rPr/>
        <w:t xml:space="preserve">                     </w:t>
      </w:r>
      <w:r>
        <w:rPr>
          <w:sz w:val="22"/>
          <w:szCs w:val="22"/>
        </w:rPr>
        <w:t>«21» августа 2015 г.</w:t>
      </w:r>
    </w:p>
    <w:p>
      <w:pPr>
        <w:pStyle w:val="Footnote"/>
        <w:ind w:left="-6099" w:hanging="114"/>
        <w:rPr/>
      </w:pPr>
      <w:r>
        <w:rPr/>
        <w:t xml:space="preserve">     </w:t>
      </w:r>
      <w:r>
        <w:rPr/>
        <w:t xml:space="preserve">(должность руководителя, Ф.И.О.)                                                       (подпись)                     (дата утверждения)        </w:t>
      </w:r>
    </w:p>
    <w:p>
      <w:pPr>
        <w:pStyle w:val="Footnote"/>
        <w:ind w:left="-6099" w:hanging="114"/>
        <w:rPr/>
      </w:pPr>
      <w:r>
        <w:rPr/>
        <w:t xml:space="preserve">               </w:t>
      </w:r>
      <w:r>
        <w:rPr/>
        <w:t xml:space="preserve">М.п.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note"/>
        <w:ind w:left="-6099" w:hanging="114"/>
        <w:rPr/>
      </w:pPr>
      <w:r>
        <w:rPr/>
      </w:r>
    </w:p>
    <w:p>
      <w:pPr>
        <w:pStyle w:val="Footnote"/>
        <w:ind w:left="-6099" w:hanging="114"/>
        <w:rPr/>
      </w:pPr>
      <w:r>
        <w:rPr/>
      </w:r>
    </w:p>
    <w:p>
      <w:pPr>
        <w:pStyle w:val="Footnote"/>
        <w:ind w:left="-6099" w:hanging="114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Footnote"/>
        <w:ind w:left="-6099" w:hanging="114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Шарпаева И.В.</w:t>
      </w:r>
    </w:p>
    <w:p>
      <w:pPr>
        <w:pStyle w:val="Footnote"/>
        <w:ind w:left="-6099" w:hanging="114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ел/факс (4812) 38 52 61/(4812) 38 99 61</w:t>
      </w:r>
    </w:p>
    <w:p>
      <w:pPr>
        <w:pStyle w:val="Footnote"/>
        <w:ind w:left="-6099" w:hanging="114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7586" w:right="567" w:gutter="0" w:header="720" w:top="776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Footnote"/>
        <w:ind w:left="-6099" w:hanging="114"/>
        <w:rPr/>
      </w:pPr>
      <w:r>
        <w:rPr/>
      </w:r>
    </w:p>
    <w:p>
      <w:pPr>
        <w:pStyle w:val="ConsPlusNonformat"/>
        <w:widowControl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23811" w:h="16838"/>
      <w:pgMar w:left="1140" w:right="1134" w:gutter="0" w:header="720" w:top="1797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5179695</wp:posOffset>
              </wp:positionH>
              <wp:positionV relativeFrom="paragraph">
                <wp:posOffset>-22796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7.95pt;mso-position-vertical-relative:text;margin-left:407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4536" w:leader="none"/>
        <w:tab w:val="right" w:pos="7938" w:leader="none"/>
        <w:tab w:val="right" w:pos="9072" w:leader="dot"/>
      </w:tabs>
      <w:spacing w:before="0" w:after="120"/>
      <w:ind w:left="1276" w:hanging="425"/>
    </w:pPr>
    <w:rPr>
      <w:iCs/>
      <w:color w:val="800000"/>
      <w:sz w:val="26"/>
      <w:szCs w:val="26"/>
    </w:rPr>
  </w:style>
  <w:style w:type="paragraph" w:styleId="CharChar">
    <w:name w:val="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6:36:00Z</dcterms:created>
  <dc:creator>pk63014</dc:creator>
  <dc:description/>
  <cp:keywords/>
  <dc:language>en-US</dc:language>
  <cp:lastModifiedBy>pk63284</cp:lastModifiedBy>
  <cp:lastPrinted>2015-08-21T10:09:00Z</cp:lastPrinted>
  <dcterms:modified xsi:type="dcterms:W3CDTF">2015-08-21T07:12:00Z</dcterms:modified>
  <cp:revision>12</cp:revision>
  <dc:subject/>
  <dc:title>План-график размещения заказов на поставки товаров,</dc:title>
</cp:coreProperties>
</file>