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6954" w:hanging="0"/>
        <w:jc w:val="center"/>
        <w:rPr/>
      </w:pPr>
      <w:r>
        <w:rPr/>
        <w:t>План-график размещения заказов на поставки товаров,</w:t>
      </w:r>
    </w:p>
    <w:p>
      <w:pPr>
        <w:pStyle w:val="ConsPlusTitle"/>
        <w:widowControl/>
        <w:ind w:left="-6954" w:hanging="0"/>
        <w:jc w:val="center"/>
        <w:rPr/>
      </w:pPr>
      <w:r>
        <w:rPr/>
        <w:t>выполнение работ, оказание услуг для нужд УФК по Смоленской области</w:t>
      </w:r>
    </w:p>
    <w:p>
      <w:pPr>
        <w:pStyle w:val="ConsPlusTitle"/>
        <w:widowControl/>
        <w:ind w:left="-6954" w:hanging="0"/>
        <w:jc w:val="center"/>
        <w:rPr/>
      </w:pPr>
      <w:r>
        <w:rPr/>
        <w:t xml:space="preserve">на 2015 год (изменения)  </w:t>
      </w:r>
    </w:p>
    <w:p>
      <w:pPr>
        <w:pStyle w:val="ConsPlusTitle"/>
        <w:widowControl/>
        <w:ind w:left="-6954" w:hanging="0"/>
        <w:jc w:val="center"/>
        <w:rPr/>
      </w:pPr>
      <w:r>
        <w:rPr/>
        <w:t xml:space="preserve">  </w:t>
      </w:r>
    </w:p>
    <w:tbl>
      <w:tblPr>
        <w:tblW w:w="14136" w:type="dxa"/>
        <w:jc w:val="left"/>
        <w:tblInd w:w="-70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9519"/>
      </w:tblGrid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Докучаева, 7, г.Смоленск, 214000       те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84812) 38-97-32  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-mail: info@ufk6300.ru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 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010703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 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01001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МО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01000</w:t>
            </w:r>
          </w:p>
        </w:tc>
      </w:tr>
    </w:tbl>
    <w:p>
      <w:pPr>
        <w:pStyle w:val="Normal"/>
        <w:autoSpaceDE w:val="false"/>
        <w:ind w:left="57" w:hanging="57"/>
        <w:jc w:val="both"/>
        <w:rPr/>
      </w:pPr>
      <w:r>
        <w:rPr/>
      </w:r>
    </w:p>
    <w:tbl>
      <w:tblPr>
        <w:tblW w:w="15857" w:type="dxa"/>
        <w:jc w:val="left"/>
        <w:tblInd w:w="-7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969"/>
        <w:gridCol w:w="969"/>
        <w:gridCol w:w="842"/>
        <w:gridCol w:w="1276"/>
        <w:gridCol w:w="1701"/>
        <w:gridCol w:w="851"/>
        <w:gridCol w:w="850"/>
        <w:gridCol w:w="1276"/>
        <w:gridCol w:w="1241"/>
        <w:gridCol w:w="1027"/>
        <w:gridCol w:w="1196"/>
        <w:gridCol w:w="1083"/>
        <w:gridCol w:w="1265"/>
      </w:tblGrid>
      <w:tr>
        <w:trPr>
          <w:trHeight w:val="24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Д</w:t>
            </w:r>
          </w:p>
        </w:tc>
        <w:tc>
          <w:tcPr>
            <w:tcW w:w="10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контракта                                 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  <w:p>
            <w:pPr>
              <w:pStyle w:val="Normal"/>
              <w:ind w:left="57" w:hanging="5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  заказа</w:t>
              <w:br/>
              <w:t xml:space="preserve">(N лота)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предмета </w:t>
            </w:r>
          </w:p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</w:t>
              <w:br/>
              <w:t xml:space="preserve">необходимые требования,    </w:t>
              <w:br/>
              <w:t xml:space="preserve">предъяв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  <w:br/>
              <w:t>(объем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- </w:t>
              <w:br/>
              <w:t xml:space="preserve">ровочная </w:t>
              <w:b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 </w:t>
              <w:br/>
              <w:t>финансового</w:t>
              <w:br/>
              <w:t>обеспечения</w:t>
              <w:br/>
              <w:t>исполнения</w:t>
              <w:br/>
              <w:t xml:space="preserve">контракта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</w:t>
              <w:br/>
              <w:t>размещения</w:t>
              <w:br/>
              <w:t xml:space="preserve">заказа  </w:t>
              <w:br/>
              <w:t>(мес., год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год)   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63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63920019</w:t>
            </w:r>
            <w:r>
              <w:rPr>
                <w:rStyle w:val="FontStyle19"/>
                <w:sz w:val="20"/>
                <w:szCs w:val="20"/>
              </w:rPr>
              <w:t>24222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5.119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6.11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электросвяз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п.5 статьи 14 Федерального закона «О государственной охране» от 27 мая </w:t>
              <w:br/>
              <w:t>1996 г. № 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7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/-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79" w:hanging="0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79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15 ежекварталь</w:t>
            </w:r>
          </w:p>
          <w:p>
            <w:pPr>
              <w:pStyle w:val="ConsPlusCell"/>
              <w:ind w:left="-40" w:right="-79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0" w:right="-79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.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0" w:right="-79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63920019</w:t>
            </w:r>
            <w:r>
              <w:rPr>
                <w:rStyle w:val="FontStyle19"/>
                <w:sz w:val="20"/>
                <w:szCs w:val="20"/>
              </w:rPr>
              <w:t>242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5.119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электро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.5 статьи 14 Федерального закона «О государственной охране» от 27 мая </w:t>
              <w:br/>
              <w:t>1996 г. № 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.111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2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местной и внутризоновой телефон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07 июля 2003 г. № 126-ФЗ «О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2.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междугород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07 июля 2003 г. № 126-ФЗ «О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8.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слуги по предоставлению доступа к информационно-телекоммуникационной сети «И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соответствии с требованиями договора. Скорость подключения 30 Мб/с, 16 </w:t>
            </w:r>
            <w:r>
              <w:rPr>
                <w:bCs/>
                <w:sz w:val="20"/>
                <w:szCs w:val="20"/>
                <w:lang w:val="en-US"/>
              </w:rPr>
              <w:t>IP</w:t>
            </w:r>
            <w:r>
              <w:rPr>
                <w:bCs/>
                <w:sz w:val="20"/>
                <w:szCs w:val="20"/>
              </w:rPr>
              <w:t>-адр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1/5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8.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слуги по предоставлению доступа к информационно-телекоммуникационной сети «И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соответствии с требованиями договора. Скорость подключения 2 Мб/с, 1 </w:t>
            </w:r>
            <w:r>
              <w:rPr>
                <w:bCs/>
                <w:sz w:val="20"/>
                <w:szCs w:val="20"/>
                <w:lang w:val="en-US"/>
              </w:rPr>
              <w:t>IP</w:t>
            </w:r>
            <w:r>
              <w:rPr>
                <w:bCs/>
                <w:sz w:val="20"/>
                <w:szCs w:val="20"/>
              </w:rPr>
              <w:t>-адрес для каждой точки подклю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0/24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ламентно-профилактическое обслуживание систем беспери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хническое обслуживание ИБП </w:t>
            </w:r>
            <w:r>
              <w:rPr>
                <w:bCs/>
                <w:sz w:val="20"/>
                <w:szCs w:val="20"/>
                <w:lang w:val="en-US"/>
              </w:rPr>
              <w:t>Symmetr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X</w:t>
            </w:r>
            <w:r>
              <w:rPr>
                <w:bCs/>
                <w:sz w:val="20"/>
                <w:szCs w:val="20"/>
              </w:rPr>
              <w:t xml:space="preserve"> в соответствие с требованием производ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7/15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21.11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СПС «Консультант 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ребований сети Консультант Плю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пециальной связи по доставке отправ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пециальной связи по доставке отправ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казание услуг федеральной фельдъегерск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чтовой связ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З «О почтовой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транспортировка г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авилам поставки газа в РФ от 05.02.1998 № 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5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1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нерг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стандартом ГОСТ 13109-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потребление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учета тепловой энергии и теплонос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 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орячей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учета тепловой энергии и теплонос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 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3.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ударственных стандартов, технических условий, санитарных  норм и прав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/5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КП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а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бслуживание охранно-тревожной сигнализации, систем пожарной сигнализации и газового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/22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Содержание и уборка прилегающей территории Управления и структурных территориально-обособленных подразделений УФК по Смоленской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/137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4.2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борка помещений структурных территориально обособленных подразделений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/137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электрооборудования в Управлении и структурных территориально обос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ных подразделен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ребованиям действующих на территории РФ, СНиП, ГОС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/27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видеонаблю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СНиП, ГОС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/1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Д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 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6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.16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изоляции электропрово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/4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2.12.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чердачн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нормами и правилами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3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56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газопроводов и газов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ОСТ 153-39.3-051-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6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доставка печатных периодических изданий на 2 полугодие 2015 года для нужд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равилами распространения периодических печатных изданий по подписке, утв. постановлением Правительства Российской Федерации от 01.11.2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/6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доставка печатных периодических изданий на 1 полугодие 2016 года для нужд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равилами распространения периодических печатных изданий по подписке, утв. постановлением Правительства Российской Федерации от 01.11.2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/7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.10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учению и проверке знаний по охран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3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4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5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мобильных ш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/8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4.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56.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.11.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.48.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7.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.73.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.14.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.23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.14.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.20.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.20.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32.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3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4.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2.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.12.3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нцелярских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/17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4.2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борка помещений структурных территориально обособленных подразделений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/13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.21.1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запасных частей для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/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хранно-тревожной сигнализации, систем пожарной сигнализации и газового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/10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  <w:r>
              <w:rPr>
                <w:bCs/>
                <w:sz w:val="20"/>
                <w:szCs w:val="20"/>
              </w:rPr>
              <w:t xml:space="preserve"> 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именования предмета контракта, кол-ва</w:t>
            </w:r>
          </w:p>
        </w:tc>
      </w:tr>
      <w:tr>
        <w:trPr>
          <w:trHeight w:val="2437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/3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ческое обслуживание и ремонт системы электрооборуд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ребованиям действующих на территории РФ, СНиП, 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/12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.16.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рейсовых медицинских осмо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196 ФЗ от 10.12.1995 «О безопасности дорожного движе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/0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3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3.11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 месту командирова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дательством Р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.13.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11.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32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0.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.11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товаров и принадле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/18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5.2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6.12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рабочих станций и устройств печа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чие станции, не менее -диагональ монитора 23’, двухъядерный процессор, 8 Гб ОЗУ, </w:t>
            </w:r>
            <w:r>
              <w:rPr>
                <w:bCs/>
                <w:sz w:val="20"/>
                <w:szCs w:val="20"/>
                <w:lang w:val="en-US"/>
              </w:rPr>
              <w:t>HDD</w:t>
            </w:r>
            <w:r>
              <w:rPr>
                <w:bCs/>
                <w:sz w:val="20"/>
                <w:szCs w:val="20"/>
              </w:rPr>
              <w:t xml:space="preserve"> 500 Гб; печатающие устройства, тип печати – лазерный; 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0/31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8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коммутатор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мутатор локальной вычислительной сети уровня L3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2/45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65.10.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7.12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запасных частей для вычислительной техники, оптических и мобильных носителей информ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копители на жестких магнитных дисках с емкостью не менее 600 </w:t>
            </w:r>
            <w:r>
              <w:rPr>
                <w:bCs/>
                <w:sz w:val="20"/>
                <w:szCs w:val="20"/>
                <w:lang w:val="en-US"/>
              </w:rPr>
              <w:t>Gb</w:t>
            </w:r>
            <w:r>
              <w:rPr>
                <w:bCs/>
                <w:sz w:val="20"/>
                <w:szCs w:val="20"/>
              </w:rPr>
              <w:t xml:space="preserve">, форм-фактор 2,5; </w:t>
            </w:r>
            <w:r>
              <w:rPr>
                <w:bCs/>
                <w:sz w:val="20"/>
                <w:szCs w:val="20"/>
                <w:lang w:val="en-US"/>
              </w:rPr>
              <w:t>USB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flash</w:t>
            </w:r>
            <w:r>
              <w:rPr>
                <w:bCs/>
                <w:sz w:val="20"/>
                <w:szCs w:val="20"/>
              </w:rPr>
              <w:t xml:space="preserve"> накопитель с емкостью не менее 8 </w:t>
            </w:r>
            <w:r>
              <w:rPr>
                <w:bCs/>
                <w:sz w:val="20"/>
                <w:szCs w:val="20"/>
                <w:lang w:val="en-US"/>
              </w:rPr>
              <w:t>Gb</w:t>
            </w:r>
            <w:r>
              <w:rPr>
                <w:bCs/>
                <w:sz w:val="20"/>
                <w:szCs w:val="20"/>
              </w:rPr>
              <w:t>; диски С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 xml:space="preserve"> со скоростью записи не менее х52.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8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2/78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расходных материалов для орг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ие требованиям производителей печатающих устройст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7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8/239,3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и по ремонту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сточника бесперебойного питания APC Symmetra PX SY70К80Н + PX SY20К40Н с заменой аккумуляторных батарей в  пяти батарейных модулях  SYBT-4 и ремонту источника бесперебойного питания APC Symmetra RM 6 KB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заменой аккумуляторных батарей в  двух батарейных модулях  SYBT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7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2/69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запасных частей для вычислительной 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модулей стекирования, кабеля стекирования, жеских дисков, внешних </w:t>
            </w:r>
            <w:r>
              <w:rPr>
                <w:bCs/>
                <w:sz w:val="20"/>
                <w:szCs w:val="20"/>
                <w:lang w:val="en-US"/>
              </w:rPr>
              <w:t>floppy</w:t>
            </w:r>
            <w:r>
              <w:rPr>
                <w:bCs/>
                <w:sz w:val="20"/>
                <w:szCs w:val="20"/>
              </w:rPr>
              <w:t xml:space="preserve"> дисководо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7/4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НМЦК, условий финансового обеспечения, графика осуществления процедур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расходных материалов для орг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ие требованиям производителей печатающих устройст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1/87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транспортного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выполнения работ  по техническому обслуживанию и ремонту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/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.13.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11.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32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.11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товаров и принадле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/2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3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, ТУ и действующими стандартами, утвержденными на данные виды услуг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/2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кол-ва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/6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11.7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12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20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сотовых телефонов, веб-камер и телефонного ап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товые телефоны стандарты сети GSM и EDGE 850/900/1800/1900 МГц,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 xml:space="preserve">-камеры с разрешением 1080р, телефонный аппарат с АОН </w:t>
            </w:r>
            <w:r>
              <w:rPr>
                <w:sz w:val="20"/>
                <w:szCs w:val="20"/>
              </w:rPr>
              <w:t>(для СМП и СОНО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/9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емонтно-восстановительных работ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монт источников бесперебойного питания APC Symmetra с заменой аккумуляторных батарей в  батарейных модулях  </w:t>
            </w:r>
            <w:r>
              <w:rPr>
                <w:sz w:val="20"/>
                <w:szCs w:val="20"/>
              </w:rPr>
              <w:t>(для СМП и СОНО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4/19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2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гидравлическому испытанию трубопроводов систем отоп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/3,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6.1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8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средств вычислительной техни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МФУ, сетевого оборудования и </w:t>
            </w:r>
            <w:r>
              <w:rPr>
                <w:bCs/>
                <w:sz w:val="20"/>
                <w:szCs w:val="20"/>
                <w:lang w:val="en-US"/>
              </w:rPr>
              <w:t>VGA</w:t>
            </w:r>
            <w:r>
              <w:rPr>
                <w:bCs/>
                <w:sz w:val="20"/>
                <w:szCs w:val="20"/>
              </w:rPr>
              <w:t>-разветв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МП и СОНО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/18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КПД, наименования предмета контракта, минимально необходимых требований, кол-ва, условий финансового обеспечения, графика осуществления процедур закупки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3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транспортного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выполнения работ  по техническому обслуживанию и ремонту автотранспортных 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 це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4.29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умаги А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/1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.21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ккумуляторов для Д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1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/6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о-восстановительных работ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сточников бесперебойного питания APC Symmetra с заменой аккумуляторных батарей в  батарейных модулях, замена вентилятора силового модуля, перекоммутация системы индикации байпасной панели 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/29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НМЦК, условий финансового обеспечения, графика осуществления процедур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запасных частей для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/1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106392001924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запасных частей для вычислительной 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вка запасных частей для рабочих станций (клавиатур, манипуляторов типа «мышь») (для СМП и СОНО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9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4/7,2      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2 1212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8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НМЦК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на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5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,9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СМП, социально ориентированных некоммерческих организац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23,5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3,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Footnote"/>
        <w:ind w:left="57" w:hanging="57"/>
        <w:rPr/>
      </w:pPr>
      <w:r>
        <w:rPr/>
        <w:t xml:space="preserve">* Изменить                                     </w:t>
      </w:r>
    </w:p>
    <w:p>
      <w:pPr>
        <w:pStyle w:val="Footnote"/>
        <w:ind w:left="57" w:hanging="57"/>
        <w:rPr/>
      </w:pPr>
      <w:r>
        <w:rPr/>
        <w:t>** Добавить</w:t>
      </w:r>
    </w:p>
    <w:p>
      <w:pPr>
        <w:pStyle w:val="Footnote"/>
        <w:ind w:left="57" w:hanging="57"/>
        <w:rPr/>
      </w:pPr>
      <w:r>
        <w:rPr/>
        <w:t xml:space="preserve">            </w:t>
      </w:r>
    </w:p>
    <w:p>
      <w:pPr>
        <w:pStyle w:val="Footnote"/>
        <w:ind w:left="-5757" w:hanging="57"/>
        <w:rPr/>
      </w:pPr>
      <w:r>
        <w:rPr>
          <w:sz w:val="22"/>
          <w:szCs w:val="22"/>
          <w:u w:val="single"/>
        </w:rPr>
        <w:t>И.о. руководителя Боровичева С.Е.</w:t>
      </w:r>
      <w:r>
        <w:rPr/>
        <w:t xml:space="preserve">                                            </w:t>
      </w:r>
      <w:r>
        <w:rPr>
          <w:i/>
          <w:u w:val="single"/>
        </w:rPr>
        <w:t>/подпись/</w:t>
      </w:r>
      <w:r>
        <w:rPr/>
        <w:t xml:space="preserve">                  </w:t>
      </w:r>
      <w:r>
        <w:rPr>
          <w:sz w:val="22"/>
          <w:szCs w:val="22"/>
        </w:rPr>
        <w:t>«13» августа 2015 г.</w:t>
      </w:r>
    </w:p>
    <w:p>
      <w:pPr>
        <w:pStyle w:val="Footnote"/>
        <w:ind w:left="-6099" w:hanging="114"/>
        <w:rPr/>
      </w:pPr>
      <w:r>
        <w:rPr/>
        <w:t xml:space="preserve">     </w:t>
      </w:r>
      <w:r>
        <w:rPr/>
        <w:t xml:space="preserve">(должность руководителя, Ф.И.О.)                                                       (подпись)                     (дата утверждения)        </w:t>
      </w:r>
    </w:p>
    <w:p>
      <w:pPr>
        <w:pStyle w:val="Footnote"/>
        <w:ind w:left="-6099" w:hanging="114"/>
        <w:rPr/>
      </w:pPr>
      <w:r>
        <w:rPr/>
        <w:t xml:space="preserve">               </w:t>
      </w:r>
      <w:r>
        <w:rPr/>
        <w:t xml:space="preserve">М.п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left="-6099" w:hanging="114"/>
        <w:rPr/>
      </w:pPr>
      <w:r>
        <w:rPr/>
      </w:r>
    </w:p>
    <w:p>
      <w:pPr>
        <w:pStyle w:val="Footnote"/>
        <w:ind w:left="-6099" w:hanging="114"/>
        <w:rPr/>
      </w:pPr>
      <w:r>
        <w:rPr/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Шарпаева И.В.</w:t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ел/факс (4812) 38 52 61/(4812) 38 99 61</w:t>
      </w:r>
    </w:p>
    <w:p>
      <w:pPr>
        <w:pStyle w:val="Footnote"/>
        <w:ind w:left="-6099" w:hanging="11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586" w:right="567" w:gutter="0" w:header="720" w:top="776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ind w:left="-6099" w:hanging="114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23811" w:h="16838"/>
      <w:pgMar w:left="1140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179695</wp:posOffset>
              </wp:positionH>
              <wp:positionV relativeFrom="paragraph">
                <wp:posOffset>-2279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95pt;mso-position-vertical-relative:text;margin-left:40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4536" w:leader="none"/>
        <w:tab w:val="right" w:pos="7938" w:leader="none"/>
        <w:tab w:val="right" w:pos="9072" w:leader="dot"/>
      </w:tabs>
      <w:spacing w:before="0" w:after="120"/>
      <w:ind w:left="1276" w:hanging="425"/>
    </w:pPr>
    <w:rPr>
      <w:iCs/>
      <w:color w:val="800000"/>
      <w:sz w:val="26"/>
      <w:szCs w:val="2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18:00Z</dcterms:created>
  <dc:creator>pk63014</dc:creator>
  <dc:description/>
  <cp:keywords/>
  <dc:language>en-US</dc:language>
  <cp:lastModifiedBy>pk63284</cp:lastModifiedBy>
  <cp:lastPrinted>2015-07-17T15:17:00Z</cp:lastPrinted>
  <dcterms:modified xsi:type="dcterms:W3CDTF">2015-08-13T08:46:00Z</dcterms:modified>
  <cp:revision>12</cp:revision>
  <dc:subject/>
  <dc:title>План-график размещения заказов на поставки товаров,</dc:title>
</cp:coreProperties>
</file>