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spacing w:lineRule="atLeast" w:line="30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иентам территориальных органов Федерального казначейства</w:t>
        <w:br/>
        <w:t>по минимизации наличного денежного обращения</w:t>
      </w:r>
    </w:p>
    <w:p>
      <w:pPr>
        <w:pStyle w:val="Normal"/>
        <w:spacing w:lineRule="atLeas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Минимизация наличного денежного обращения достигается путем увеличения безналичных расчетов и сокращения использования наличных денежных средств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– повысить удобство и оперативность платежей, обеспечить прозрачность расчетов, снизить коррупционные риски и риски сомнительных финансовых операций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целях минимизации наличного денежного обращения расходы рекомендуется осуществлять в соответствии с Моделью обеспечения наличными денежными средствами организаций - клиентов территориальных органов Федерального казначейства (прилагается)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 перечислении денежных средств для обеспечения деятельности организации в подотчет сотруднику, являющемуся материально ответственным лицом (далее – МОЛ), целесообразно использовать банковскую карту сотрудника, выданную ему в рамках «зарплатного проекта», но не являющуюся основной «зарплатной» картой, на которую перечисляются личные средства (далее – банковская карта МОЛ организации)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и перечислении денежных средств на банковскую карту МОЛ организации необходимо указывать в </w:t>
      </w:r>
      <w:r>
        <w:rPr>
          <w:rFonts w:cs="Times New Roman" w:ascii="Times New Roman" w:hAnsi="Times New Roman"/>
          <w:sz w:val="28"/>
          <w:szCs w:val="28"/>
        </w:rPr>
        <w:t>платежном документе, что перечисляемые средства являются подотчетными (например, в поле «Назначение платежа» указывать текст «под отчет …), а также номер карты, на которую подлежат перечислению денежные средства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озврат неиспользованных наличных денежных средств, снятых с банковской карты, необходимо осуществлять с использованием этой же карты. 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В целях минимизации наличного денежного обращения важно принять меры по сокращению оборота наличных денежных средств по всем направлениям (использование денежных чеков, снятие наличных денег с банковских карт)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 перечислении денежных средств на банковскую карту МОЛ организации, необходимо предоставить в территориальный орган Федерального казначейства (далее – ТОФК) информацию о фамилии, имени, отчестве и номере банковской карты, на которую подлежат перечислению денежные средства под отчет в целях обеспечения деятельности организации.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екомендуется содействовать ТОФ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формировании информации о результатах минимизации наличного денежного обращения (причин недостижения минимизации) выплат наличных денежных средств и предложений. 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тактное лицо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ФК </w:t>
      </w:r>
    </w:p>
    <w:p>
      <w:pPr>
        <w:pStyle w:val="Style23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акты 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hanging="0"/>
      <w:jc w:val="right"/>
      <w:rPr/>
    </w:pPr>
    <w:r>
      <w:rPr/>
      <w:t>Приложение</w:t>
    </w:r>
  </w:p>
  <w:p>
    <w:pPr>
      <w:pStyle w:val="Normal"/>
      <w:ind w:left="4956" w:hanging="0"/>
      <w:jc w:val="right"/>
      <w:rPr/>
    </w:pPr>
    <w:r>
      <w:rPr/>
      <w:t>к Методическим рекомендациям</w:t>
    </w:r>
  </w:p>
  <w:p>
    <w:pPr>
      <w:pStyle w:val="Normal"/>
      <w:spacing w:lineRule="atLeast" w:line="360" w:before="0" w:after="0"/>
      <w:contextualSpacing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94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25:00Z</dcterms:created>
  <dc:creator>2305</dc:creator>
  <dc:description/>
  <cp:keywords/>
  <dc:language>en-US</dc:language>
  <cp:lastModifiedBy>Лукьянов Алексей Эдуардович</cp:lastModifiedBy>
  <cp:lastPrinted>2020-04-10T11:24:00Z</cp:lastPrinted>
  <dcterms:modified xsi:type="dcterms:W3CDTF">2020-07-03T11:29:00Z</dcterms:modified>
  <cp:revision>30</cp:revision>
  <dc:subject/>
  <dc:title>МИНИСТЕРСТВО ФИНАНСОВ</dc:title>
</cp:coreProperties>
</file>