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spacing w:lineRule="atLeast" w:line="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казом УФК по Смоле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                 №                 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рганизации и 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ого учета п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ю функц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ора до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бюджета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ора источник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ирования дефици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бюджета 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и Федераль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значейства по Смоленск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организации и ведения бюджетного учета в Управлении Федерального казначейства по Смоленской области (далее – Управление) по осуществлению функций администратора доходов федерального бюджета, администратора источников финансирования дефицита федерального бюджета (далее - Правила), разработанные на основании Федерального закона от 6 декабря 2011 г. № 402-ФЗ «О бухгалтерском учете» (Собрание законодательства Российской Федерации, 2011, № 50, ст. 7344),  приказа Министерства финансов Российской Федерации от 1 декабря 2010 г.        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зарегистрирован в Министерстве юстиции Российской Федерации 30 декабря 2010 г., регистрационный номер 19452) (далее – Инструкция № 157н), приказа Министерства финансов Российской Федерации от 6 декабря 2010 г.   № 162н «Об утверждении Плана счетов бюджетного учета и Инструкции по его применению» (зарегистрирован в Министерстве юстиции Российской Федерации 27 января 2011 г., регистрационный номер 19593) (далее – Инструкция № 162н), приказами Министерства финансов Российской Федерации от 31 декабря 2016 г.       № 258н «Об утверждении федерального стандарта бухгалтерского учета для организаций государственного сектора «Аренда» (зарегистрирован в Министерстве юстиции Российской Федерации 4 мая 2017 г., регистрационный номер 46606), от 30 декабря 2017 № 274н 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 (зарегистрирован в Министерстве юстиции Российской Федерации  18 мая 2018 г., регистрационный  номер  51123) (далее – Стандарт № 274н) устанавливают способы ведения бюджетного учета, предназначены для формирования документированной систематизированной информации об объектах учета и составления на ее основе бюджетной (финансовой) отчетности путем сплошного, непрерывного и документального учета всех фактов хозяйственной жизни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бюджетного учета подлежат денежному измерению. Денежное измерение объектов бюджетного учета производится в валюте Российской Федерации. Если иное не установлено законодательством Российской Федерации, стоимость объектов бюджетного учета, выраженная в иностранной валюте, подлежит перерасчету в валюту Российской Федерации по официальному курсу Банка России на дату принятия к учету (в случаях, предусмотренных Инструкцией № 157н - на отчетную дату)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Федерального казначейства от  15 декабря 2016 г. № 467 «Об обеспечении деятельности Федерального казначейства и его территориальных органов по планированию, начислению и перечислению оплаты труда и других выплат, расчетам с подотчетными лицами Федеральным казенным учреждением «Центр по обеспечению деятельности Казначейства России» планирование (обоснование потребностей) начислений оплаты труда, компенсационных выплат и других выплат сотрудникам Управления,  начислений на оплату труда в государственные внебюджетные фонды, командировочных и иных расходов, начисление и перечисление оплаты труда и других выплат от имени Управления сотрудникам Управления, расчеты с подотчетными лицами Управления, а также ведение бюджетного учета указанных фактов хозяйственной жизни осуществляет Федеральное казенное учреждение «Центр по обеспечению деятельности Казначейства России». Правила документооборота, в том числе порядок и сроки передачи первичных (сводных) учетных документов, установлены Соглашением об обеспечении деятельности Управления и Межрегиональным филиалом Федерального казенного учреждения «Центр по обеспечению деятельности Казначейства России» в г. Владимире от 29 декабря 2016 года и утвержденным им графиком документооборота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В соответствии с приказом Федерального казначейства от 8 октября 2018 года № 304 «Об организации работы по передаче федеральному казенному учреждению «Центр по обеспечению деятельности Казначейства России» полномочий по ведению бюджетного учета и формированию бюджетной (финансовой) отчетности, налоговой, статистической, иной отчетности Федерального казначейства и территориальных органов Федерального казначейства»  отражение в бюджетном учете всех фактов финансово-хозяйственной деятельности Управления осуществляет Межрегиональный филиал Федерального казенного учреждения «Центр по обеспечению деятельности Казначейства России» в г. Владимир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а документооборота, в том числе порядок и сроки передачи первичных (сводных) учетных документов, установлены дополнительным соглашением к Соглашению об обеспечении деятельности Управления Межрегиональным филиалом Федерального казенного учреждения «Центр по обеспечению деятельности Казначейства России» в г. Владимире и утвержденным графиком документооборо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 На основании приказа Минфина Росс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для учета использования рабочего времени или регистрации различных случаев отклонений от нормального использования рабочего времени применяется табель учета использования рабочего времени </w:t>
      </w:r>
      <w:hyperlink r:id="rId2">
        <w:r>
          <w:rPr>
            <w:rStyle w:val="InternetLink"/>
            <w:sz w:val="28"/>
            <w:szCs w:val="28"/>
          </w:rPr>
          <w:t>(ф. 0504421)</w:t>
        </w:r>
      </w:hyperlink>
      <w:r>
        <w:rPr>
          <w:sz w:val="28"/>
          <w:szCs w:val="28"/>
        </w:rPr>
        <w:t xml:space="preserve"> (далее – Табель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ель ведется лицами, назначенными приказом Управления ежемесячно в целом по Упра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ель  открывается ежемесячно не позднее 4 (четырех) рабочих дней до установленного срока выплаты заработной платы за 1-ю половину месяца; не позднее 5 (пяти) рабочих дней до установленного срока выплаты заработной платы за 2-ю половину месяца на основании Табеля за прошлый меся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еле регистрируются случаи отклонений от нормального использования рабочего времени, установленного Служебным распорядком Управления,  Правилами внутреннего трудового распорядка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ей половине строки по каждому работнику, у которого имелись отклонения от нормального использования рабочего времени, записываются часы отклонений, а в нижней - условные обозначения отклонений. В нижней части строки записываются также часы работы в ночное врем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отклонений в случае наличия у одного работника учреждения двух видов отклонений в один день (период), нижняя часть строки записывается в виде дроби, числитель которой - условное обозначение вида отклонений, а знаменатель - часы работы. При наличии более двух отклонений в один день фамилия работника в Табеле повторяетс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ный Табель  подписывается лицом, на которое возложено ведение Табеля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енный и подписанный Табель передается в Межрегиональный филиал Федерального казенного учреждения «Центр по обеспечению деятельности Казначейства России» в г. Владимире в сроки, установленные графиком документооборота. 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ель используется для составления Расчетно-платежной ведомо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4401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применения счетов бюджетного у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Объекты бюджетного учета (активы, обязательства, факты хозяйственной жизни, источники финансирования деятельности, доходы, расходы, иные объекты учета) группируются и отражаются в бюджетном учете в соответствии с планом счетов, разработанным на основе Инструкции № 157н и Инструкции № 162н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омер счета Плана счетов состоит из двадцати шести разрядов.  Структура счета включает в себя код бюджетной классификации федерального бюджета, в соответствии с приказами Министерства финансов Российской Федерации от 29 ноября 2017 г. № 209н «Об утверждении порядка применения классификации операций сектора государственного управления»  (зарегистрирован в Министерстве юстиции Российской Федерации 12 февраля 2018 г., регистрационный номер 50003), от 8 июня 2018 г. № 132н «О Порядке формирования и применения кодов бюджетной классификации Российской Федерации, их структуре и принципах назначения» (зарегистрирован в Министерстве юстиции Российской Федерации  27 августа 2018 г., регистрационный номер 52011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лан счетов устанавливается согласно приложению № 1 к настоящим Правил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Правила обработки первичных учетных документ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способы обработки информ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 учету принимаются первичные учетные документы, составленные на русском язык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документы, составленные на иностранном языке, переводятся построчно на русский язык сотрудником, определенным приказом руководителя Управления или самостоятельно лицом, предоставившим данный документ под его ответственность за правильность данного перевод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формление фактов хозяйственной жизни осуществляется на основании форм документов класса 03 «Унифицированная система первичной учетной документации»  Общероссийского классификатора управленческой документации (далее – ОКУД), класса 04 «Унифицированная система банковской документации» ОКУД и класса 05 «Унифицированная система бухгалтерской финансовой, учетной и отчетной документации организаций государственного сектора»  ОКУД, утвержденных приказом Министерства финансов Российской Федерации от 30 марта 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(зарегистрирован в Министерстве юстиции Российской Федерации 2 июня 2015 г., регистрационный номер 37519), с учетом изменений, внесенных приказами Министерства финансов Российской Федерации от 16 ноября 2016 г. № 209н, от 17 ноября 2017 г.  № 194н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формления фактов хозяйственной жизни, по которым не предусмотрены типовые формы первичных учетных документов, оформляются учетные документы  с обязательным указанием  следующих реквизитов: наименование документа, дата составления документа, наименование экономического субъекта, составившего документ, содержание факта хозяйственной операции, измерители хозяйственной операции в натуральном и денежном выражении, наименование должностей лиц, ответственных за совершение и правильность оформления учетных документов, личные подписи указанных лиц (с расшифровкой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анные проверенных и принятых к учету первичных (сводных) учетных документов систематизируются в хронологическом порядке (по датам совершения операций, дате принятия к учету первичного документа) и (или) группируются по соответствующим счетам бюджетного учета накопительным способом с отражением в следующих регистрах бюджетного учет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операций с безналичными денежными средствами (ф. 0504071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операций расчетов с дебиторами по доходам (ф. 0504071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операций по выбытию и перемещению нефинансовых активов (ф. 0504071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по прочим операциям (ф. 0504071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книга (ф. 0504072)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и детализация  регистров бюджетного учета представлена в приложении № 2 к настоящим Правил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в журналы операций осуществляются по мере совершения операций и принятия к бюджетному  учету первичного (сводного) учетного документа, но не позднее следующего дня после получения первичного (сводного) учетного доку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енные первичные учетные документы составляются на бумажном носителе и (или) в виде электронного документа, подписанного электронной подписью, и  систематизируются по датам совершения операций (в хронологическом порядке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месяца данные оборотов по счетам бюджетного учета из Журналов операций (ф. 0504071) записываются в Главную книгу         (ф. 0504072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книга (ф. 050472) ведется отдельно по каждому бюджету в разрезе администрируемых поступлений с кодами элементов «01», «06», «07», «08» в 9-10 разрядах кодов классификации доходов бюджета бюджетной системы и классификации источников финансирования дефицитов бюдже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. Исправление ошибок в бюджетном учете и отчетности осуществляется в соответствии с главой 5 «Отражение исправлений ошибок в бухгалтерской (финансовой) отчетности» Стандарта № 274н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лучае необходимости формирования копий документов бумажные копии  электронных документов заверяются должностными лицами, на которых возложено ведение бюджетного учета, ответственных за содержащиеся в документе данные, с указанием должности исполнителя и подписи (с расшифровко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Бюджетный учет в Управлении ведется в условиях автоматизации. Данные синтетического и аналитического учета формируются в базах данных используемого программного комплек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собенности учета операций Управление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 осуществлении функций администратора доходов федерального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бюджета, администратора источников финансирования дефицита федерального бюдже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Учет нефинансовых актив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1. Основные сре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1.1. В составе объектов основных средств учитываются материальные ценности, используемые в процессе деятельности Управления при выполнении работ или оказании услуг либо для управленческих нужд Управления, находящиеся в эксплуатации, запасе, на консервации, независимо от стоимости объектов основных средств со сроком полезного использования более 12 месяцев и имеющие полезный потенциа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ы основных средств принимаются к бюджетному учету по их первоначальной (восстановительной) стоимости в соответствии со статьей 257 Налогового кодекса Российской Федерации (Собрание законодательства Российской Федерации, 2000, № 32, ст. 3340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диницей бюджетного учета объектов основных средств является инвентарный объек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ый инвентарный объект заполняется Инвентарная карточ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нтарная карточка учета нефинансовых активо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4031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едется в виде электронного документа (регистра). Документ формируется на бумажных носителях в обязательном порядке при закрытии Инвентарной карточки учета нефинансовых активо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4031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ыбытии инвентарного объекта), по требованию органов, осуществляющих контроль в соответствии с законодательством Российской Федерации, суда и прокуратуры, а также в иных случаях, предусмотренных законодательством Российской Федераци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полезного использования объектов основных средств определяется в соответствии с пунктом 44 Инструкции № 157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ументы по принятию к учету, по передаче, списанию (выбытию) основных средств и нематериальных активов, а также ремонту, комплектации (разукомплектации), монтажу (демонтажу) объектов основных средств согласовываются постоянно действующей комиссией, утвержденной приказом Управления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2. При приобретении, безвозмездной передаче, продаже объектов нефинансовых активов применяется Акт о приеме-передаче объектов нефинансовых активо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4101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рнизация нематериальных активов оформляется Актом приема-сдачи отремонтированных, реконструированных и модернизированных объектов основных средств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4103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1.3. Для организации учета и обеспечения контроля за сохранностью объектов основных средств каждому объекту, кроме библиотечных фондов и основных средств  стоимостью до 10 000 рублей включительно (за исключением объектов недвижимости), независимо от того, находится ли он в эксплуатации, в запасе или на консервации, присваивается уникальный порядковый инвентарный номер, состоящий из 18 знаков. Инвентарный номер объектов основных средств присваивается в соответствии со структурой кодовых обозначений согласно          приложению № 3 к настоящим Правилам. При наличии в документах поставщика информации о стоимости составных частей объекта основных средств ее необходимо отразить в Инвентарной карточке учета нефинансовых активов (ф. 0504031) для возможности в дальнейшем оформить модернизацию, частичную ликвидацию объекта, а также принять к учету запчасти, полученные в результате модернизации объе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1.4. По основным средствам стоимостью свыше 100 000 рублей Управлением применяется линейный способ начисления амортиз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числении амортизации по основным средствам стоимостью свыше 100 000 рублей в Управлении применяются максимальные сроки полезного использования имущества, руководствуясь  нормами амортизационных отчислений в соответствии с Классификацией основных средств, включаемых в амортизационные группы, установленные постановлением Правительства Российской Федерации от 1 января 2002 г. № 1 (Собрание законодательства Российской Федерации, 2002, № 1, ст. 52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1.5. Учет объектов нефинансовых активов стоимостью до 10 000 рублей включительно осуществляется на дополнительном забалансовом счете 21 «Основные средства  в эксплуатации» с момента их ввода в эксплуатацию по наименованиям, количеству и материально ответственным лицам. Выдача объектов основных средств в эксплуатацию стоимостью до 10 000 рублей включительно осуществляется на основании Ведомости выдачи материальных ценностей на нужды учреждения (ф. 0504210). Инвентаризация данного имущества осуществляется в порядке и сроки, установленные для ценностей, учитываемых на баланс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ы основных средств стоимостью от 10 000 до 100 000 рублей включительно амортизация начисляется в размере 100% балансовой стоимости при выдаче объекта в эксплуата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1.6. Объекты нефинансовых активов (недвижимое имущество), принятые Управлением, до оформления соответствующих документов, подтверждающих государственную регистрацию права (правоустанавливающих документов), учитываются на забалансовом счете 01 «Имущество, полученное в пользование» в оценке стоимости нефинансового актива, указанного в передаточных документах, а при ее отсутствии в условной оценке – один объект 1 рубль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ы учета, принятые Управлением в рамках договоров безвозмездного пользования, отражаются в бюджетном учете по установленной справедливой (рыночной) стоимости. При отсутствии справедливой (рыночной) стоимости, до ее определения,  указанные объекты учета учитываются в условной оценке - один объект 1 рубл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ытие объекта с забалансового учета при возврате имущества балансодержателю (собственнику), прекращении права пользования, принятии объекта к бюджетному учету в составе нефинансовых активов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кончании срока действия лицензионного договора  отражается на основании Акта о приеме-передаче объектов нефинансовых активов (ф. 0504101), подтверждающего принятие балансодержателем (собственником) объекта или Акта о списании объектов нефинансовых активов (кроме транспортных средств) (ф. 0504104) по стоимости, по которой они ранее были приняты к забалансовому уче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7. В случае улучшения первоначально принятых нормативных показателей функционирования объекта нефинансовых активов в результате проведенной достройки, дооборудования, реконструкции или модернизации постоянно действующей комиссией, утвержденной приказом Управления, пересматривается срок полезного использования по данному объек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1.8.</w:t>
      </w:r>
      <w:r>
        <w:rPr>
          <w:rFonts w:eastAsia="Calibri"/>
          <w:sz w:val="28"/>
          <w:szCs w:val="28"/>
          <w:lang w:eastAsia="en-US"/>
        </w:rPr>
        <w:t xml:space="preserve"> Ответственными за хранение документов производителя, входящих в комплектацию объекта основных средств (технической документации, гарантийных талонов), являются материально ответственные лица, за которыми закреплены основные сре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2. Материальные запас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1. В составе материальных запасов учитываются материальные ценности, используемые в качестве материалов, комплектующих изделий для управленческих нужд, предметы, используемые в деятельности учреждения, срок полезного использования которых не превышает 12 месяцев, независимо от их стоимости. Оценка материальных запасов, приобретенных за плату, осуществляется по фактической стоимости приобретения с учетом всех произведенных расходов. Если прочие расходы связаны с приобретением различного вида материальных запасов, то данные расходы распределяются пропорционально стоимости видов материал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налитический учет материальных запасов ведется в Оборотной ведомости по нефинансовым активам (ф. 0504035) по видам запасов, местам хранения и материально ответственным лиц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материальных запасов осуществляется по фактическим нуждам Управления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ытие материальных запасов производится по фактической стоимости каждой единицы при их выдаче в эксплуатацию. Списание с учета оформляется на основании Ведомости выдачи материальных ценностей на нужды учреждения (ф. 0504210) ежемесячно последним днем текущего месяц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2.2. Операции по выбытию и перемещению объектов нефинансовых активов отражаются в Журнале операций по выбытию и перемещению нефинансовых активов (ф. 0504071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2.3 Учет имущества, выданного в личное пользование сотрудникам Управления для выполнения ими служебных (должностных) обязанностей, в целях обеспечения контроля за его сохранностью, целевым использованием и движением осуществляется на забалансовом счете </w:t>
      </w:r>
      <w:r>
        <w:rPr>
          <w:bCs/>
          <w:sz w:val="28"/>
          <w:szCs w:val="28"/>
        </w:rPr>
        <w:t>27 «Материальные ценности, выданные в личное пользование работникам (сотрудникам)».</w:t>
      </w:r>
      <w:r>
        <w:rPr>
          <w:sz w:val="28"/>
          <w:szCs w:val="28"/>
        </w:rPr>
        <w:t xml:space="preserve"> К имуществу, выданному в личное пользование и подлежащему учету на забалансовом счете 27 «</w:t>
      </w:r>
      <w:r>
        <w:rPr>
          <w:bCs/>
          <w:sz w:val="28"/>
          <w:szCs w:val="28"/>
        </w:rPr>
        <w:t>Материальные ценности, выданные в личное пользование работникам (сотрудникам)»</w:t>
      </w:r>
      <w:r>
        <w:rPr>
          <w:sz w:val="28"/>
          <w:szCs w:val="28"/>
        </w:rPr>
        <w:t>,  относится имущество,  которое находится у сотрудника Управления и используется  как на территории, так и вне территории учреждения. Принятие к учету объектов имущества на счет 27 «</w:t>
      </w:r>
      <w:r>
        <w:rPr>
          <w:bCs/>
          <w:sz w:val="28"/>
          <w:szCs w:val="28"/>
        </w:rPr>
        <w:t>Материальные ценности, выданные в личное пользование работникам (сотрудникам)»</w:t>
      </w:r>
      <w:r>
        <w:rPr>
          <w:sz w:val="28"/>
          <w:szCs w:val="28"/>
        </w:rPr>
        <w:t xml:space="preserve"> осуществляется по их балансовой стоимости. Первичным учетным документом для отражения операций на забалансовом счете 27 «Материальные ценности, выданные в личное пользование работникам (сотрудникам)» является Накладная на внутреннее перемещение объектов нефинансовых активов </w:t>
      </w:r>
      <w:hyperlink r:id="rId8">
        <w:r>
          <w:rPr>
            <w:rStyle w:val="InternetLink"/>
            <w:sz w:val="28"/>
            <w:szCs w:val="28"/>
          </w:rPr>
          <w:t>(ф. 0504102)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Нематериальные активы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3.1. Срок полезного использования нематериальных активов устанавливается постоянно действующей комиссией, утвержденной приказом Управления, исходя из срока,  в течение которого Управлению будут принадлежать исключительные права на объект или в течение которого учреждение планирует использовать объект в своей деятельности.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 по объекту нематериальных активов срок полезного использования определить невозможно, то в целях расчета амортизации он устанавливается равным 10 годам (пункт 60 Инструкции № 157н)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нематериальных активов и их амортизации ведется в Оборотной ведомости по нефинансовым активам (ф. 0504035) отдельно по каждому объекту нематериальных активов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4.1.4. Непроизводственные актив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4.1. Земельные участки, закрепленные за Управлением на праве постоянного (бессрочного) пользования (в т. ч. расположенные под объектами недвижимости), учитываются на счете 1 103 11 «Земля - недвижимое имущество учреждения». Основание для постановки на учет - свидетельство, подтверждающее право пользования земельным участком. Учет ведется по кадастровой стоимост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Методом определения справедливой стоимости для различных видов активов является метод рыночных цен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6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значение лиц, ответственных за хранение материальных ценностей, осуществляется ежегодно приказом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перемещение материальных ценностей между материально ответственными лицами осуществляется на основании служебной записки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2. Учет финансовых активов и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1. Дебиторская задолженность Управления признается безнадежной к взысканию в соответствии с приказом Федерального казначейства от 13 октября 2017 г.  № 27н «Об утверждении Порядка принятия Федеральным казначейством, территориальными органами Федерального казначейства и Федеральным казенным учреждением «Центр по обеспечению деятельности Казначейства России» решений о признании безнадежной к взысканию задолженности по платежам в бюджеты бюджетной системы Российской Федерации» (зарегистрирован в Министерстве юстиции Российской Федерации 3 ноября 2017 г., регистрационный номер 48790; Официальный интернет-портал правовой информации http://www.pravo.gov.ru, 7 ноября 2017 г.) на основании решения созданной в Управлении Комиссии по поступлению и выбытию финансовых активов и списывается с бюджетного учета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центрального аппарата Федерального казначейства</w:t>
      </w:r>
      <w:r>
        <w:rPr>
          <w:sz w:val="28"/>
          <w:szCs w:val="28"/>
          <w:highlight w:val="yellow"/>
        </w:rPr>
        <w:t>,</w:t>
      </w:r>
      <w:r>
        <w:rPr>
          <w:sz w:val="28"/>
          <w:szCs w:val="28"/>
        </w:rPr>
        <w:t xml:space="preserve"> не востребованная кредитором, принимается к забалансовому учету для наблюдения в течение срока исковой давности в сумме задолженности, списанной с балансового учета и списывается  с забалансового учета на основании решения Комиссии, утвержденной приказом Управления, в порядке, установленном приказом главного распорядителя бюджетных средств (главного администратора источников финансирования дефицита бюджета) по главе 100 «Федеральное казначейство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 Учет по  забалансовым  счетам   ведется   в  соответствии с Инструкциями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7н и Инструкцией № 162н.  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4.3.1. Учет бланков строгой отчетности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 xml:space="preserve">В составе бланков строгой отчетности учитываются: бланки служебных удостоверений, вкладышей в служебные удостоверения по условной цене 1 руб. за единицу. Учет осуществляется на забалансовом счете 03 «Бланки строгой отчетности». 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дача бланков служебных удостоверений и вкладышей к ним производится без взимания пла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 Учет доходов федераль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осуществляется на основании документов, предоставленных отделом доходов Управл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ок из лицевого счета администратора доходов бюджета  (ф. 0531761) с приложением расчетных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ок о перечислении поступлений в бюджеты (ф. 0531468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ов о состоянии лицевого счета администратора доходов бюджета (ф.053178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тический учет доходов федерального бюджета ведется в Карточке учета средств и расчетов (ф.0504051), Многографной карточке (0504054) 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ет денежных средств, поступивших в уплату административного штрафа от третьих лиц, осуществляется в случае указания в платежном документе назначения платежа и иных идентифицирующих платеж реквизитов, в том числе фамилии, имени и отчества лица, привлеченного к административной ответственности, или реквизитов постановления об административном правонаруш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5. Учет операций с источниками финансирования дефицита федераль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осуществляется на основании следующих документов, предоставленных отделом расходов Управл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ок из лицевого счета администратора источников финансирования дефицита бюджета (ф. 0531764) с приложением расчетных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четов о состоянии лицевого счета администратора источников финансирования дефицита бюджета (ф.0531791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Учет операций со средствами, поступающими во временное распоряж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осуществляется на основании следующих документов, предоставленных отделом расходов Управл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писок из лицевого счета для учета операций со средствами, поступающими во временное распоряжение получателя бюджетных средств (ф. 0531762) с приложением расчетных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четов о состоянии лицевого для учета операций со средствами, поступающими во временное распоряжение получателя бюджетных средств (ф.0531788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ведется в Журнале операций с безналичными денежными средствам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4.7. Учет санкционирования расх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ринятых (принимаемых) бюджетных обязательств и (или) денежных обязательств Управлением не вед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8. Учет прогнозируемых показателей по доходам (поступлениям) Управлением не вед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5.  Порядок и сроки проведения инвентар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вентаризация имущества проводится ежегодно в период с 1 октября текущего финансового года. Основанием для проведения инвентаризации в Управлении является приказ. Инвентаризация проводится в соответствии с приказом Министерства финансов Российской Федерации от 13 июня 1995 г. № 49 «Об утверждении Методических указаний по инвентаризации имущества и финансовых обязательств» (признан не нуждающимся в государственной регистрации, письмо Министерства юстиции Российской Федерации от 19 июня 1995 г. № 07-01-389-95 (в редакции приказа Министерства финансов Российской Федерации от 8 ноября 2010 г. № 142н (признан не нуждающимся в государственной регистрации,  письмо Министерства юстиции Российской Федерации от 10 декабря 2010 г. № 01/28429-ДК)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финансовых активов и обязательств проводится по состоянию на 1 января финансового года, следующего за отчетным, на основании актов сверки расчетов, отчетов о состоянии лицевых счетов. Результаты проведения инвентаризации оформляются Инвентаризационными описями расчетов с покупателями, поставщиками и прочими дебиторами и кредиторами (ф. 0504089)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2. Проведение инвентаризации обязательно при смене материально-ответственных лиц (на день приемки-передачи дел), при установлении фактов хищений или злоупотреблений, а также порчи имущества, в случае стихийных бедствий, пожара, аварий или других чрезвычайных ситуаций, а также в других случаях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Для проведения инвентаризации приказами Управления создаются инвентаризационная комиссия и рабочие инвентаризационные комиссии. Результаты инвентаризации отражаются в Акте о результатах инвентаризации (ф. 0504835). Выявленные при инвентаризации (иных проверках, в случаях установленных законодательством Российской Федерации) расхождения фактического наличия имущества с данными регистров бюджетного учета подлежат регистрации в бюджетном учете в том отчетном периоде, к которому относится дата, по состоянию на которую проводилась инвентаризация (иная проверка, в случаях установленных законодательством Российской Федерации) оформляются в порядке, предусмотренном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орядок признания в бюджетном учете событий 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после отчетной даты, порядок отражения в учете и раскрытия в бюджетной отчетности событий после отчетной дат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1. Под событиями после отчетной даты признаются факты хозяйственной жизни, которые оказали или могут оказать влияние на финансовое состояние, движение денежных средств или результаты деятельности Управления и имели место в период между отчетной датой и датой подписания бюджетной отчетности за отчетный период (далее - событие после отчетной дат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событиям после отчетной даты относятся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нная после отчетной даты оценка актив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ыбытие основных средств и финансовых влож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ое снижение стоимости основных сре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нвентаризации, проведенной  после отчетной да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 сумм налог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после отчетной даты существенной ошибки в бюджетном учете или нарушения законодательства Российской Федерации, которые ведут к искажению бюджетной отчетности за отчетный период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решения о реорганизации учрежд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жар, авария, стихийное бедствие или другая чрезвычайная ситуац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гнозируемое изменение курсов иностранных валют после отчетной да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ое событие после отчетной даты подлежит отражению в бюджетной отчетности за отчетный год независимо от положительного или отрицательного е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бытие после отчетной даты признается существенным, если без знания о нем пользователями бюджетной отчетности невозможна достоверная оценка финансового состояния, движения денежных средств или результатов деятельности учреж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ость события после отчетной даты определяется самостоятельно исходя из общих требований к бюджетной отчет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ствия события после отчетной даты отражаются в бюджетной отчетности путем уточнения данных о соответствующих активах, обязательствах, доходах и расходах за отчетный 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в случае, если для соблюдения сроков представления бюджетной отчетности и (или) в связи с поздним поступлением первичных учетных документов, информация о событии после отчетной даты не используется при формировании балансовых показателей отчетности, информация об указанном событии и его оценке в денежном выражении подлежит раскрытию в пояснениях к бухгалтерскому балансу. При этом в отчетном периоде никакие записи в бюджетном (синтетическом и аналитическом) учете не производятся. При наступлении события после отчетной даты в бюджетном учете периода, следующего за отчетным, в общем порядке делается запись, отражающая это событ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7. Порядок и сроки представления бюджетной и статистической отчет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1. Порядок и сроки представления бюджетной (финансовой), налоговой, статистической и иной отчетности Управлением осуществляю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Показатели годовой бюджетной отчетности должны быть подтверждены данными инвентаризации объектов бюджетного учета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орядок организации внутреннего финансового контрол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внутреннего финансового контроля определяется приказом Федерального казначейства от 16 декабря 2016 г. № 475 «Об утверждении Стандарта внутреннего контроля Федерального казначейства» (в редакции приказов Федерального казначейства от 27 апреля 2017 г. № 97, от 15 марта 2018 г. № 62)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Иное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е фактов хозяйственной жизни, порядок отражения которых в бюджетном учете не предусмотрен нормативными актами Российской Федерации и данными Правилами, оформляется приказом Управления.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8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A6A1E2B2294BF4A06215DB84BE9731AA4CBD331D16ACD99094E43D21D48383CB3B901CC951586EA378B5DBACF860E21556C0F9E398473DN7QAS" TargetMode="External"/><Relationship Id="rId3" Type="http://schemas.openxmlformats.org/officeDocument/2006/relationships/hyperlink" Target="consultantplus://offline/ref=C4FAD5DE09DD15DFFA5925628F0C6C918E1F3152962EDA8339D964E743428D9EC887B3DD1107D0A100BE5307F1AFBE971355D297CEEC5A60T1YBS" TargetMode="External"/><Relationship Id="rId4" Type="http://schemas.openxmlformats.org/officeDocument/2006/relationships/hyperlink" Target="consultantplus://offline/ref=5431506BFA36A39AF7560DCF9E28873A9E8FC157E01A2A6580F70053AE66D3AB50499E9AEC4FAB94S2P9O" TargetMode="External"/><Relationship Id="rId5" Type="http://schemas.openxmlformats.org/officeDocument/2006/relationships/hyperlink" Target="consultantplus://offline/ref=5431506BFA36A39AF7560DCF9E28873A9E8FC157E01A2A6580F70053AE66D3AB50499E9AEC4FAB94S2P9O" TargetMode="External"/><Relationship Id="rId6" Type="http://schemas.openxmlformats.org/officeDocument/2006/relationships/hyperlink" Target="consultantplus://offline/ref=19ED4B3ED6077FC28675420B7E5B9683B6F2D5AA0DDE64992C7E5C779EFB9008A96D843E27101146FEmFL" TargetMode="External"/><Relationship Id="rId7" Type="http://schemas.openxmlformats.org/officeDocument/2006/relationships/hyperlink" Target="consultantplus://offline/ref=56FF1D9EC8D7B9D1460DA2599B6E7D0A7761EA11A4E3316118DB4F3BD0696683115EF9B42CD44BD7SBq3L" TargetMode="External"/><Relationship Id="rId8" Type="http://schemas.openxmlformats.org/officeDocument/2006/relationships/hyperlink" Target="consultantplus://offline/ref=210B894E6EE5ACDDF7F07DF7E9E95FAD15637B5E02FF10C71376C288C20BFAFDC11702A557566114s2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4:41:00Z</dcterms:created>
  <dc:creator>2526</dc:creator>
  <dc:description/>
  <cp:keywords/>
  <dc:language>en-US</dc:language>
  <cp:lastModifiedBy>pk63121</cp:lastModifiedBy>
  <cp:lastPrinted>2018-12-26T09:01:00Z</cp:lastPrinted>
  <dcterms:modified xsi:type="dcterms:W3CDTF">2019-04-03T09:15:00Z</dcterms:modified>
  <cp:revision>63</cp:revision>
  <dc:subject/>
  <dc:title>МИНИСТЕРСТВО ФИНАНСОВ РОССИЙСКОЙ ФЕДЕРАЦИИ</dc:title>
</cp:coreProperties>
</file>