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ind w:left="52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рядоку формирования показателей оценки результативности деятельности отделов Управления Федерального казначейства по 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Распределение ответственности  по показателям </w:t>
      </w:r>
      <w:r>
        <w:rPr>
          <w:b/>
          <w:sz w:val="28"/>
        </w:rPr>
        <w:t>оценки результативности деятельности Управления Федерального казначейства по Смолен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551"/>
        <w:gridCol w:w="2710"/>
      </w:tblGrid>
      <w:tr>
        <w:trPr>
          <w:trHeight w:val="9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Управления Федерального казначейства по Смоленской обла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ковый номер показателей согласно приложению № 1 к приказу 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доход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7, 9, 10, 29, 30, 34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ный отде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9, 30, 34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асход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6, 10, 16, 29, 30 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служивания силовых ведомст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10, 16, 29, 30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ведения федеральных реестр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9, 29, 30, 31, 33, 34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ссового обслуживания исполнения бюдж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9, 10, 29, 30, 34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обслуживанию бюджетных счетов учреждений г. Смоленс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, 6, 7, 9, 10, 16, 29, 30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бюджетного учета и отчетности по операциям бюджет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12, 13, 14, 15, 29, 30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внутреннего контро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9, 30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отде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30, 32, 33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нансового обеспе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 23, 24, 29, 30, 34 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информационных технолог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18, 19, 29, 30, 33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режима секретности и безопасности информ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27, 28, 29, 30, 33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адр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29, 30, 33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отде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1, 29, 30, 32, 34</w:t>
            </w:r>
          </w:p>
        </w:tc>
      </w:tr>
      <w:tr>
        <w:trPr>
          <w:trHeight w:val="30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г. Десногорск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, 6, 7, 8, 9, 10, 16, 29, 30 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09" w:top="765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4:00Z</dcterms:created>
  <dc:creator>1232</dc:creator>
  <dc:description/>
  <cp:keywords/>
  <dc:language>en-US</dc:language>
  <cp:lastModifiedBy>Орлова</cp:lastModifiedBy>
  <dcterms:modified xsi:type="dcterms:W3CDTF">2011-12-12T07:54:00Z</dcterms:modified>
  <cp:revision>2</cp:revision>
  <dc:subject/>
  <dc:title>Приложение № 3</dc:title>
</cp:coreProperties>
</file>